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RETO 46/2009, DE 28 DE MAY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EFICIARIOS (artículos 3, 4, 5, 6 y 7 del Decret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ículo 3. Beneficiario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rán beneficiarse de las ayudas establecidas en el presente Decreto los titulares de explotaciones agrarias que cumplan los requisitos indicados en los artículos 4 y 7; así como los trabajadores de dichas explotaciones que reúnan los requisitos que figuran en el artículo 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ículo 4.- Requisitos de los cesionistas.</w:t>
      </w:r>
    </w:p>
    <w:p>
      <w:pPr>
        <w:pStyle w:val="NormalWeb"/>
        <w:rPr/>
      </w:pPr>
      <w:r>
        <w:rPr/>
        <w:t>Los cesionistas, en el momento de presentación la solicitud, deberán reunir los siguientes requisitos:</w:t>
      </w:r>
    </w:p>
    <w:p>
      <w:pPr>
        <w:pStyle w:val="NormalWeb"/>
        <w:rPr/>
      </w:pPr>
      <w:r>
        <w:rPr/>
        <w:t>a) Tener cumplidos 55 años, sin haber alcanzado los 65.</w:t>
      </w:r>
    </w:p>
    <w:p>
      <w:pPr>
        <w:pStyle w:val="NormalWeb"/>
        <w:rPr/>
      </w:pPr>
      <w:r>
        <w:rPr/>
        <w:t>b) Ser titular de una explotación que cumpla los requisitos del artículo 7.1 del presente Decreto. Si se tratara de una explotación de carácter asociativo, a estos efectos se tendrá en cuenta la parte de la explotación atribuible al cesionista en el momento en que se produzca su cese, que conllevará su baja como socio o la disolución de la entidad asociativa, según proceda.</w:t>
      </w:r>
    </w:p>
    <w:p>
      <w:pPr>
        <w:pStyle w:val="NormalWeb"/>
        <w:rPr/>
      </w:pPr>
      <w:r>
        <w:rPr/>
        <w:t>c) Haber ejercido la actividad agraria ininterrumpidamente durante los diez años anteriores, y como agricultor a título principal (ATP) al menos durante el último ejercicio fiscal, lo cual se acreditará inexcusablemente mediante la presentación de la declaración del IRPF correspondiente. A los efectos de este Decreto, se entenderá que se ha ejercido la actividad agraria cuando se haya cotizado al Régimen Especial Agrario de la Seguridad Social o al Régimen Especial de Trabajadores Autónomos por la actividad agraria.</w:t>
      </w:r>
    </w:p>
    <w:p>
      <w:pPr>
        <w:pStyle w:val="NormalWeb"/>
        <w:rPr/>
      </w:pPr>
      <w:r>
        <w:rPr/>
        <w:t>d) Haber cotizado a cualquier régimen del sistema de la Seguridad Social un período previo tal que les permita completar, al cumplir los sesenta y cinco años, el período de carencia que en el momento del cese se exija para causar derecho a pensión de jubilación.</w:t>
      </w:r>
    </w:p>
    <w:p>
      <w:pPr>
        <w:pStyle w:val="NormalWeb"/>
        <w:rPr/>
      </w:pPr>
      <w:r>
        <w:rPr/>
        <w:t>e) Hallarse al corriente en el cumplimiento de las obligaciones tributarias o frente a la Seguridad Social impuestas por las disposiciones vigentes o de cualquier otro ingreso de derecho públic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ículo 5. Requisitos de los cesionarios.</w:t>
      </w:r>
    </w:p>
    <w:p>
      <w:pPr>
        <w:pStyle w:val="NormalWeb"/>
        <w:rPr/>
      </w:pPr>
      <w:r>
        <w:rPr/>
        <w:t>1. Podrán ser cesionarios agrarios las personas que a fecha de presentación de solicitudes se encuentren en alguna de las siguientes situaciones:</w:t>
      </w:r>
    </w:p>
    <w:p>
      <w:pPr>
        <w:pStyle w:val="NormalWeb"/>
        <w:rPr/>
      </w:pPr>
      <w:r>
        <w:rPr/>
        <w:t>a) Las personas físicas que cumplan los siguientes requisitos:</w:t>
      </w:r>
    </w:p>
    <w:p>
      <w:pPr>
        <w:pStyle w:val="NormalWeb"/>
        <w:rPr/>
      </w:pPr>
      <w:r>
        <w:rPr/>
        <w:t>- Tener un año de antigüedad como titular de explotación agraria.</w:t>
      </w:r>
    </w:p>
    <w:p>
      <w:pPr>
        <w:pStyle w:val="NormalWeb"/>
        <w:rPr/>
      </w:pPr>
      <w:r>
        <w:rPr/>
        <w:t>- No haber cumplido los cincuenta años.</w:t>
      </w:r>
    </w:p>
    <w:p>
      <w:pPr>
        <w:pStyle w:val="NormalWeb"/>
        <w:rPr/>
      </w:pPr>
      <w:r>
        <w:rPr/>
        <w:t>- Poseer un nivel de capacitación profesional suficiente.</w:t>
      </w:r>
    </w:p>
    <w:p>
      <w:pPr>
        <w:pStyle w:val="NormalWeb"/>
        <w:rPr/>
      </w:pPr>
      <w:r>
        <w:rPr/>
        <w:t>- Estar dado de alta en el Régimen Especial de Trabajadores Autónomos por su actividad agraria, y haber cotizado en este régimen durante un período mínimo de un año.</w:t>
      </w:r>
    </w:p>
    <w:p>
      <w:pPr>
        <w:pStyle w:val="NormalWeb"/>
        <w:rPr/>
      </w:pPr>
      <w:r>
        <w:rPr/>
        <w:t>- Ejercer, o pasar a ejercer como consecuencia del aumento de dimensión de su explotación, la actividad agraria a título principal.</w:t>
      </w:r>
    </w:p>
    <w:p>
      <w:pPr>
        <w:pStyle w:val="NormalWeb"/>
        <w:rPr/>
      </w:pPr>
      <w:r>
        <w:rPr/>
        <w:t>b) Los agricultores jóvenes que ejerzan, o pretendan ejercer como consecuencia de la transmisión de la explotación del cesionista, la actividad agraria, y que posean un nivel de capacitación profesional suficiente o se comprometan a adquirirlo en un plazo de 2 años.</w:t>
      </w:r>
    </w:p>
    <w:p>
      <w:pPr>
        <w:pStyle w:val="NormalWeb"/>
        <w:rPr/>
      </w:pPr>
      <w:r>
        <w:rPr/>
        <w:t>c) Las personas jurídicas que cumplan los siguientes requisitos:</w:t>
      </w:r>
    </w:p>
    <w:p>
      <w:pPr>
        <w:pStyle w:val="NormalWeb"/>
        <w:rPr/>
      </w:pPr>
      <w:r>
        <w:rPr/>
        <w:t>- Tener entre sus fines los propios de la explotación que se trasmite.</w:t>
      </w:r>
    </w:p>
    <w:p>
      <w:pPr>
        <w:pStyle w:val="NormalWeb"/>
        <w:rPr/>
      </w:pPr>
      <w:r>
        <w:rPr/>
        <w:t>- Acreditar que al menos el 50% de las personas físicas que la integran, cumplan los requisitos correspondientes a alguno de los tipos de cesionarios a) y b) anteriores.</w:t>
      </w:r>
    </w:p>
    <w:p>
      <w:pPr>
        <w:pStyle w:val="NormalWeb"/>
        <w:rPr/>
      </w:pPr>
      <w:r>
        <w:rPr/>
        <w:t>2. En cualquiera de los casos, los cesionarios han de suscribir el compromiso, condicionado a la resolución favorable de la solicitud, de ejercer la actividad agraria a título principal -al menos el 50% de los socios si se trata de una persona jurídica-, y de mantener la explotación resultante de la transmisión o explotación equivalente, durante un plazo no inferior a cinco años a contar desde la fecha de la citada resolución.</w:t>
      </w:r>
    </w:p>
    <w:p>
      <w:pPr>
        <w:pStyle w:val="NormalWeb"/>
        <w:rPr/>
      </w:pPr>
      <w:r>
        <w:rPr/>
        <w:t>3. En ningún caso un cónyuge puede ser cesionario del otro cónyug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ículo 6. Requisitos de los trabajadores.</w:t>
      </w:r>
    </w:p>
    <w:p>
      <w:pPr>
        <w:pStyle w:val="NormalWeb"/>
        <w:rPr/>
      </w:pPr>
      <w:r>
        <w:rPr/>
        <w:t>Para poder ser beneficiarios de estas ayudas, los trabajadores de las explotaciones cuyos titulares cesan en la actividad agraria, deberán reunir en el momento de la solicitud los siguientes requisitos:</w:t>
      </w:r>
    </w:p>
    <w:p>
      <w:pPr>
        <w:pStyle w:val="NormalWeb"/>
        <w:rPr/>
      </w:pPr>
      <w:r>
        <w:rPr/>
        <w:t>a) Haber cumplido los cincuenta y cinco años de edad, sin haber cumplido los sesenta y cinco.</w:t>
      </w:r>
    </w:p>
    <w:p>
      <w:pPr>
        <w:pStyle w:val="NormalWeb"/>
        <w:rPr/>
      </w:pPr>
      <w:r>
        <w:rPr/>
        <w:t>b) Haber cotizado a cualquier régimen del sistema de la Seguridad Social un período previo tal que les permita completar, al cumplir los sesenta y cinco años, el período de carencia que en el momento del cese se exija para causar derecho a pensión de jubilación, y al menos los dos últimos años anteriores al cese, sin interrupción.</w:t>
      </w:r>
    </w:p>
    <w:p>
      <w:pPr>
        <w:pStyle w:val="NormalWeb"/>
        <w:rPr/>
      </w:pPr>
      <w:r>
        <w:rPr/>
        <w:t>c) Hallarse al corriente en el cumplimiento de las obligaciones tributarias o frente a la Seguridad Social impuestas por las disposiciones vigentes o de cualquier otro ingreso de derecho público.</w:t>
      </w:r>
    </w:p>
    <w:p>
      <w:pPr>
        <w:pStyle w:val="NormalWeb"/>
        <w:rPr/>
      </w:pPr>
      <w:r>
        <w:rPr/>
        <w:t>d) Haber dedicado a la actividad agraria al menos la mitad de su tiempo de trabajo durante los cinco años anteriores. A los efectos de este Decreto se entenderá que se ha ejercido la actividad agraria cuando se haya cotizado al Régimen Especial Agrario de la Seguridad Social o al Régimen Especial de Trabajadores Autónomos por la actividad agraria.</w:t>
      </w:r>
    </w:p>
    <w:p>
      <w:pPr>
        <w:pStyle w:val="NormalWeb"/>
        <w:rPr/>
      </w:pPr>
      <w:r>
        <w:rPr/>
        <w:t>e) Haber trabajado en la explotación del cesionista como mínimo durante un periodo equivalente a dos años de trabajo a tiempo completo durante los cuatro años anteriores a la jubilación anticipada del cesionis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tículo 7. Requisitos de las explotaciones.</w:t>
      </w:r>
    </w:p>
    <w:p>
      <w:pPr>
        <w:pStyle w:val="NormalWeb"/>
        <w:rPr/>
      </w:pPr>
      <w:r>
        <w:rPr/>
        <w:t>1. La explotación del cesionista, en el momento de presentación de la solicitud, debe reunir los siguientes requisitos:</w:t>
      </w:r>
    </w:p>
    <w:p>
      <w:pPr>
        <w:pStyle w:val="NormalWeb"/>
        <w:rPr/>
      </w:pPr>
      <w:r>
        <w:rPr/>
        <w:t>a) Ha de tener una dimensión mínima de 12 hectáreas tipo, computándose a estos efectos:</w:t>
      </w:r>
    </w:p>
    <w:p>
      <w:pPr>
        <w:pStyle w:val="NormalWeb"/>
        <w:rPr/>
      </w:pPr>
      <w:r>
        <w:rPr/>
        <w:t>- Para las actividades productivas agrícolas, la última superficie validada de la correspondiente convocatoria de las ayudas financiadas por el FEAGA y el FEADER incluidas en la Solicitud Única, debiendo estar al menos el 50% de dichas superficies ubicadas en el territorio de Cantabria.</w:t>
      </w:r>
    </w:p>
    <w:p>
      <w:pPr>
        <w:pStyle w:val="NormalWeb"/>
        <w:rPr/>
      </w:pPr>
      <w:r>
        <w:rPr/>
        <w:t>- En el caso de que el solicitante de la ayuda al cese anticipado no hubiera concurrido a la convocatoria de la Solicitud Única previa, se le adjudicarán las superficies que justifique que son de su propiedad o que lleva en arrendamiento.</w:t>
      </w:r>
    </w:p>
    <w:p>
      <w:pPr>
        <w:pStyle w:val="NormalWeb"/>
        <w:rPr/>
      </w:pPr>
      <w:r>
        <w:rPr/>
        <w:t>- Para las actividades productivas ganaderas se computará los censos disponibles en los registros oficiales de las distintas especies, actualizados a una fecha comprendida en el plazo que se establezca para la presentación de las solicitudes. Deben corresponder a una o más explotaciones REGA ubicadas en Cantabria, y con fecha de alta anterior a la de convocatoria de las ayudas.</w:t>
      </w:r>
    </w:p>
    <w:p>
      <w:pPr>
        <w:pStyle w:val="NormalWeb"/>
        <w:rPr/>
      </w:pPr>
      <w:r>
        <w:rPr/>
        <w:t>b) No deberá utilizar más de dos unidades de trabajo asalariado, ni éstas sobrepasar la aportación de mano de obra familiar.</w:t>
      </w:r>
    </w:p>
    <w:p>
      <w:pPr>
        <w:pStyle w:val="NormalWeb"/>
        <w:rPr/>
      </w:pPr>
      <w:r>
        <w:rPr/>
        <w:t>c) No deberá haber experimentado una reducción en la superficie superior al 20% en los 2 años anteriores a la solicitud del cese anticipado; excepto cuando el cesionario sea hijo del titular y hubiera recibido, con anterioridad al cese, una parte de la explotación. A tal efecto se considerará, siempre que sea posible, la media de las 2 superficies totales validadas en las 2 convocatorias de Solicitud Única anteriores a la que haya servido –conforme a lo dispuesto en el apartado a) anterior–, para determinar la dimensión actual.</w:t>
      </w:r>
    </w:p>
    <w:p>
      <w:pPr>
        <w:pStyle w:val="NormalWeb"/>
        <w:rPr/>
      </w:pPr>
      <w:r>
        <w:rPr/>
        <w:t>2. La explotación del cesionario, en el momento de presentación de la solicitud, deberá reunir los siguientes requisitos:</w:t>
      </w:r>
    </w:p>
    <w:p>
      <w:pPr>
        <w:pStyle w:val="NormalWeb"/>
        <w:rPr/>
      </w:pPr>
      <w:r>
        <w:rPr/>
        <w:t>a) Los cesionarios de los tipos que se indican en los apartados a) y c) del artículo 5.1 deberán aportar una explotación con una dimensión mínima –calculada conforme a lo dispuesto en el apartado 1.a) del presente artículo– de 16 hectáreas tipo, y permitir que la explotación resultante alcance una rentabilidad por UTA igual o superior al 35% de la renta agraria de referencia.</w:t>
      </w:r>
    </w:p>
    <w:p>
      <w:pPr>
        <w:pStyle w:val="NormalWeb"/>
        <w:rPr/>
      </w:pPr>
      <w:r>
        <w:rPr/>
        <w:t>b) Los cesionarios indicados en el apartado b) del artículo 5.1 deberán comprometerse a ampliar la explotación que reciben del cesionista en una dimensión mínima equivalente a 12 hectáreas tipo, y que permita alcanzar una rentabilidad por UTA igual o superior al 35% de la renta agraria de referencia antes de que transcurran 4 años desde la fecha de la certificación a que hace referencia el artículo 16.4.</w:t>
      </w:r>
    </w:p>
    <w:p>
      <w:pPr>
        <w:pStyle w:val="NormalWeb"/>
        <w:rPr/>
      </w:pPr>
      <w:r>
        <w:rPr/>
        <w:t>3. La Consejería de Desarrollo Rural, Ganadería, Pesca y Biodiversidad evaluará la mejora de la viabilidad de la explotación resultante en un período de cinco año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41:00Z</dcterms:created>
  <dc:creator>dnr6362</dc:creator>
  <dc:description/>
  <cp:keywords/>
  <dc:language>en-US</dc:language>
  <cp:lastModifiedBy>dnr6362</cp:lastModifiedBy>
  <dcterms:modified xsi:type="dcterms:W3CDTF">2009-06-09T14:45:00Z</dcterms:modified>
  <cp:revision>1</cp:revision>
  <dc:subject/>
  <dc:title>DECRETO 46/2009, DE 28 DE MAYO</dc:title>
</cp:coreProperties>
</file>