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DEN DES/40/2009</w:t>
      </w:r>
    </w:p>
    <w:p>
      <w:pPr>
        <w:pStyle w:val="NormalWeb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CUMENTACIÓN</w:t>
      </w:r>
    </w:p>
    <w:p>
      <w:pPr>
        <w:pStyle w:val="NormalWeb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jc w:val="center"/>
        <w:rPr/>
      </w:pPr>
      <w:r>
        <w:rPr/>
        <w:t xml:space="preserve">CAPÍTULO 1. AYUDAS PARA CONSTITUCIÓN </w:t>
        <w:br/>
        <w:t xml:space="preserve">Y FUNCIONAMIENTO DE ENTIDADES ASOCIATIVAS </w:t>
        <w:br/>
        <w:t>AGRARIAS</w:t>
      </w:r>
    </w:p>
    <w:p>
      <w:pPr>
        <w:pStyle w:val="NormalWeb"/>
        <w:rPr/>
      </w:pPr>
      <w:r>
        <w:rPr/>
        <w:t>Artículo 9. Documentación.</w:t>
      </w:r>
    </w:p>
    <w:p>
      <w:pPr>
        <w:pStyle w:val="NormalWeb"/>
        <w:rPr/>
      </w:pPr>
      <w:r>
        <w:rPr/>
        <w:t>Los solicitantes de ayudas contempladas en el capítulo I presentarán, junto con la solicitud y la documentación general especificada en el artículo 23, la siguiente documentación específica:</w:t>
      </w:r>
    </w:p>
    <w:p>
      <w:pPr>
        <w:pStyle w:val="NormalWeb"/>
        <w:rPr/>
      </w:pPr>
      <w:r>
        <w:rPr/>
        <w:t>1. Para todos los casos:</w:t>
      </w:r>
    </w:p>
    <w:p>
      <w:pPr>
        <w:pStyle w:val="NormalWeb"/>
        <w:rPr/>
      </w:pPr>
      <w:r>
        <w:rPr/>
        <w:t>a) Presupuesto detallado de los gastos a realizar y facturas proforma, en su caso.</w:t>
      </w:r>
    </w:p>
    <w:p>
      <w:pPr>
        <w:pStyle w:val="NormalWeb"/>
        <w:rPr/>
      </w:pPr>
      <w:r>
        <w:rPr/>
        <w:t>b) Estatutos o normas de régimen interno, aprobadas en asamblea general, en los que se refleje el contenido de los apartados 2 y 3 del artículo 6 de la presente orden.</w:t>
      </w:r>
    </w:p>
    <w:p>
      <w:pPr>
        <w:pStyle w:val="NormalWeb"/>
        <w:rPr/>
      </w:pPr>
      <w:r>
        <w:rPr/>
        <w:t>c) Copia compulsada del Libro de Registro de Socios o listado, certificado por el secretario de la entidad, en el que conste el nombre, NIF y fecha de alta de cada uno de los socios.</w:t>
      </w:r>
    </w:p>
    <w:p>
      <w:pPr>
        <w:pStyle w:val="NormalWeb"/>
        <w:rPr/>
      </w:pPr>
      <w:r>
        <w:rPr/>
        <w:t>2. En el caso de las entidades contempladas en el apartado 1 b) del artículo 5, cuentas anuales selladas por el registro correspondiente, del ejercicio contable en el que se ha producido el incremento de al menos el 30% de su volumen de negocio y del ejercicio contable inmediatamente anterior.</w:t>
      </w:r>
    </w:p>
    <w:p>
      <w:pPr>
        <w:pStyle w:val="NormalWeb"/>
        <w:rPr/>
      </w:pPr>
      <w:r>
        <w:rPr/>
        <w:t>3. En el caso de las entidades contempladas en el apartado 1 c) del artículo 5, resultantes de un proceso de fusión o absorción, las cuentas anuales selladas por el registro correspondiente y el informe de auditoría del último ejercicio contable cerrado de todas las entidades que participan en el proceso.</w:t>
      </w:r>
    </w:p>
    <w:p>
      <w:pPr>
        <w:pStyle w:val="NormalWeb"/>
        <w:rPr/>
      </w:pPr>
      <w:r>
        <w:rPr/>
        <w:t>4. Las cuentas anuales mencionadas en los apartados anteriores estarán constituidas por el Balance, la Cuenta de Pérdidas y Ganancias, la Memoria explicativa del ejercicio contable de que se trate y el Informe de los Interventores o Informe de Auditoría en su caso.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 xml:space="preserve">CAPÍTULO II. AYUDAS PARA ASISTENCIA TÉCNICA </w:t>
        <w:br/>
        <w:t>AL SECTOR AGRARIO</w:t>
      </w:r>
    </w:p>
    <w:p>
      <w:pPr>
        <w:pStyle w:val="NormalWeb"/>
        <w:rPr/>
      </w:pPr>
      <w:r>
        <w:rPr/>
        <w:t>Artículo 13. Documentación.</w:t>
      </w:r>
    </w:p>
    <w:p>
      <w:pPr>
        <w:pStyle w:val="NormalWeb"/>
        <w:rPr/>
      </w:pPr>
      <w:r>
        <w:rPr/>
        <w:t>Los solicitantes de ayudas contempladas en el capítulo II presentarán, junto con la solicitud y la documentación general especificada en el artículo 23, la siguiente documentación específica:</w:t>
      </w:r>
    </w:p>
    <w:p>
      <w:pPr>
        <w:pStyle w:val="NormalWeb"/>
        <w:rPr/>
      </w:pPr>
      <w:r>
        <w:rPr/>
        <w:t>1. Presupuesto detallado de los gastos a realizar.</w:t>
      </w:r>
    </w:p>
    <w:p>
      <w:pPr>
        <w:pStyle w:val="NormalWeb"/>
        <w:rPr/>
      </w:pPr>
      <w:r>
        <w:rPr/>
        <w:t>2. Memoria justificativa de la conveniencia de realizar la actividad objeto de ayuda.</w:t>
      </w:r>
    </w:p>
    <w:p>
      <w:pPr>
        <w:pStyle w:val="NormalWeb"/>
        <w:rPr/>
      </w:pPr>
      <w:r>
        <w:rPr/>
        <w:t>3. Identificación y cualificación del equipo técnico que realizará el trabajo.</w:t>
      </w:r>
    </w:p>
    <w:p>
      <w:pPr>
        <w:pStyle w:val="NormalWeb"/>
        <w:rPr/>
      </w:pPr>
      <w:r>
        <w:rPr/>
        <w:t>4. Acuerdo de la Asamblea General o norma de régimen interno certificada por el secretario de la entidad, en la que se recoja el método de divulgación de los resultados de la actividad realizada a los socios.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  <w:t xml:space="preserve">CAPÍTULO III. AYUDAS PARA ACTUACIONES </w:t>
        <w:br/>
        <w:t xml:space="preserve">RELACIONADAS CON LA CALIDAD Y LA IMPLANTACIÓN </w:t>
        <w:br/>
        <w:t>DE SISTEMAS DE TRAZABILIDAD</w:t>
      </w:r>
    </w:p>
    <w:p>
      <w:pPr>
        <w:pStyle w:val="NormalWeb"/>
        <w:rPr/>
      </w:pPr>
      <w:r>
        <w:rPr/>
        <w:t>Artículo 17. Documentación.</w:t>
      </w:r>
    </w:p>
    <w:p>
      <w:pPr>
        <w:pStyle w:val="NormalWeb"/>
        <w:rPr/>
      </w:pPr>
      <w:r>
        <w:rPr/>
        <w:t>Los solicitantes de ayudas contempladas en el capítulo III presentarán, junto con la solicitud y la documentación general especificada en el artículo 23, la siguiente documentación específica:</w:t>
      </w:r>
    </w:p>
    <w:p>
      <w:pPr>
        <w:pStyle w:val="NormalWeb"/>
        <w:rPr/>
      </w:pPr>
      <w:r>
        <w:rPr/>
        <w:t>1. Presupuesto detallado de las actuaciones para las que se solicita la ayuda.</w:t>
      </w:r>
    </w:p>
    <w:p>
      <w:pPr>
        <w:pStyle w:val="NormalWeb"/>
        <w:rPr/>
      </w:pPr>
      <w:r>
        <w:rPr/>
        <w:t>2. Memoria justificativa de la conveniencia de realizar la actividad para la que se solicita la ayuda, incluyendo los objetivos previstos y todos los elementos significativos en la ejecución del proyecto.</w:t>
      </w:r>
    </w:p>
    <w:p>
      <w:pPr>
        <w:pStyle w:val="NormalWeb"/>
        <w:rPr/>
      </w:pPr>
      <w:r>
        <w:rPr/>
        <w:t>3. Identificación y cualificación de la empresa de consultoría externa o del equipo de certificación independiente, en relación con las actividades subvencionables.</w:t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  <w:t xml:space="preserve">CAPÍTULO IV. AYUDAS A LA CONTRATACIÓN </w:t>
        <w:br/>
        <w:t>DE PERSONAL CUALIFICADO</w:t>
      </w:r>
    </w:p>
    <w:p>
      <w:pPr>
        <w:pStyle w:val="NormalWeb"/>
        <w:rPr/>
      </w:pPr>
      <w:r>
        <w:rPr/>
        <w:t>Artículo 21. Documentación.</w:t>
      </w:r>
    </w:p>
    <w:p>
      <w:pPr>
        <w:pStyle w:val="NormalWeb"/>
        <w:rPr/>
      </w:pPr>
      <w:r>
        <w:rPr/>
        <w:t>Los solicitantes de ayudas contempladas en el capítulo IV presentarán, junto con la solicitud y la documentación general especificada en el artículo 23, la siguiente documentación específica:</w:t>
      </w:r>
    </w:p>
    <w:p>
      <w:pPr>
        <w:pStyle w:val="NormalWeb"/>
        <w:rPr/>
      </w:pPr>
      <w:r>
        <w:rPr/>
        <w:t>1. Descripción de las nuevas iniciativas y tareas a realizar por el personal a contratar, indicando el coste total de la contratación a cargo de la entidad, incluyendo salario bruto y retribuciones obligatorias a la seguridad social.</w:t>
      </w:r>
    </w:p>
    <w:p>
      <w:pPr>
        <w:pStyle w:val="NormalWeb"/>
        <w:rPr/>
      </w:pPr>
      <w:r>
        <w:rPr/>
        <w:t>2. Compromiso por escrito de la entidad solicitante de mantener el puesto de trabajo durante un mínimo de dos años en las condiciones establecidas en esta orden.</w:t>
      </w:r>
    </w:p>
    <w:p>
      <w:pPr>
        <w:pStyle w:val="NormalWeb"/>
        <w:rPr/>
      </w:pPr>
      <w:r>
        <w:rPr/>
        <w:t>3. Contrato firmado por ambas partes y registrado en la Oficina de Empleo, en el que se especifique la categoría del trabajador, la remuneración pactada y la duración del contrato.</w:t>
      </w:r>
    </w:p>
    <w:p>
      <w:pPr>
        <w:pStyle w:val="NormalWeb"/>
        <w:rPr/>
      </w:pPr>
      <w:r>
        <w:rPr/>
        <w:t>4. TC2 de los doce meses anteriores al que se realice la contratación.</w:t>
      </w:r>
    </w:p>
    <w:p>
      <w:pPr>
        <w:pStyle w:val="NormalWeb"/>
        <w:rPr/>
      </w:pPr>
      <w:r>
        <w:rPr/>
        <w:t>5. En su caso, documentación acreditativa del reconocimiento de la condición de trabajador desfavorecido o discapacitado.</w:t>
      </w:r>
    </w:p>
    <w:p>
      <w:pPr>
        <w:pStyle w:val="NormalWeb"/>
        <w:rPr/>
      </w:pPr>
      <w:r>
        <w:rPr/>
        <w:t>6. Si se trata del segundo año de contrato, memoria de las actividades desarrolladas por el personal contratado objeto de ayuda durante el primer año.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ÍTULO V. DISPOSICIONES COMUNES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Artículo 23. Solicitudes y documentación.</w:t>
      </w:r>
    </w:p>
    <w:p>
      <w:pPr>
        <w:pStyle w:val="NormalWeb"/>
        <w:rPr/>
      </w:pPr>
      <w:r>
        <w:rPr/>
        <w:t>El plazo para presentación de solicitudes será de un mes contado a partir de la publicación de la Orden de convocatoria. Las solicitudes de subvención irán dirigidas al Consejero de Desarrollo Rural, Ganadería, Pesca y Biodiversidad, ajustándose al modelo que figura como anexo I de la presente Orden y se presentarán en el Registro de la Consejería, en el de las Oficinas Comarcales o en cualquiera de los lugares establecidos en el artículo 105, de la Ley de Cantabria 6/2002, de 10 de diciembre, de Régimen Jurídico del Gobierno y de la Administración de la Comunidad Autónoma de Cantabria, acompañado de la siguiente documentación:</w:t>
      </w:r>
    </w:p>
    <w:p>
      <w:pPr>
        <w:pStyle w:val="NormalWeb"/>
        <w:rPr/>
      </w:pPr>
      <w:r>
        <w:rPr/>
        <w:t>a) Documento acreditativo de la personalidad jurídica de la persona o entidad solicitante y, en su caso, de la representación en la que actúa.</w:t>
      </w:r>
    </w:p>
    <w:p>
      <w:pPr>
        <w:pStyle w:val="NormalWeb"/>
        <w:rPr/>
      </w:pPr>
      <w:r>
        <w:rPr/>
        <w:t>b) Acuerdo del órgano rector por el que se aprueba la realización de la actividad o proyecto y la solicitud de la ayuda.</w:t>
      </w:r>
    </w:p>
    <w:p>
      <w:pPr>
        <w:pStyle w:val="NormalWeb"/>
        <w:rPr/>
      </w:pPr>
      <w:r>
        <w:rPr/>
        <w:t>c) Acreditación de hallarse al corriente de sus obligaciones con la Seguridad Social y con la Agencia Estatal de Administración Tributaria y con la Hacienda Autonómica o autorización expresa al órgano gestor para recabar esta información vía telemática de los órganos competentes.</w:t>
      </w:r>
    </w:p>
    <w:p>
      <w:pPr>
        <w:pStyle w:val="NormalWeb"/>
        <w:rPr/>
      </w:pPr>
      <w:r>
        <w:rPr/>
        <w:t>d) Copia del documento de constitución de la entidad y de sus estatutos, si no se hubiera aportado en ejercicios anteriores.</w:t>
      </w:r>
    </w:p>
    <w:p>
      <w:pPr>
        <w:pStyle w:val="NormalWeb"/>
        <w:rPr/>
      </w:pPr>
      <w:r>
        <w:rPr/>
        <w:t>e) Memoria descriptiva de la entidad solicitante con los datos más significativos de la misma relativos a su ámbito territorial de actuación, sus actividades principales y especialmente capital social, número de trabajadores y cifra de volumen de negocio actual, con los que se podrá deducir si reúne los requisitos para ser considerada como PYME.</w:t>
      </w:r>
    </w:p>
    <w:p>
      <w:pPr>
        <w:pStyle w:val="NormalWeb"/>
        <w:rPr/>
      </w:pPr>
      <w:r>
        <w:rPr/>
        <w:t>f) Compromiso de mantener la condición de cooperativa o SAT durante los cinco años siguientes a la concesión de la ayuda, así como de destinar al fin concreto para el que se concedió la ayuda, durante un plazo no inferior a cinco años en el caso de los bienes inscribibles en un registro público y de dos años en el resto de los bienes inventariables.</w:t>
      </w:r>
    </w:p>
    <w:p>
      <w:pPr>
        <w:pStyle w:val="NormalWeb"/>
        <w:rPr/>
      </w:pPr>
      <w:r>
        <w:rPr/>
        <w:t>g) Ficha de terceros, según modelo que figura como anexo II, salvo en los casos en que dicho documento ya exista en poder de la Administració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1:26:00Z</dcterms:created>
  <dc:creator>Raúl Díez Núñez de Arenas</dc:creator>
  <dc:description/>
  <cp:keywords/>
  <dc:language>en-US</dc:language>
  <cp:lastModifiedBy>Raúl Díez Núñez de Arenas</cp:lastModifiedBy>
  <dcterms:modified xsi:type="dcterms:W3CDTF">2009-05-04T11:26:00Z</dcterms:modified>
  <cp:revision>2</cp:revision>
  <dc:subject/>
  <dc:title>ORDEN DES/40/2009</dc:title>
</cp:coreProperties>
</file>