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both"/>
        <w:rPr/>
      </w:pPr>
      <w:r>
        <w:rPr>
          <w:b/>
        </w:rPr>
        <w:t>ANEXO -.SOLICITUD DE PARTICIPACIÓN EN LA CONVOCATORIA DE UNA BECA DE FORMACION PARA UN INGENIERO QUIMICO (Orden EMP/ 35/2009, de 23  de marzo )</w:t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PERSONALES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ellido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:</w:t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-NIF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y lugar de nacimiento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o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P., localidad y provincia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fn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UMENTACIÓN QUE SE ACOMPAÑ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DNI en vigo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ción del expediente académico con calificaciones y fotocopia compulsada del título de Ingeniero Químico, o en su defecto, justificación del pago de los derechos de expedi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Fotocopia compulsada del Título Superior en Prevención en Riesgos Laborales o en su defecto, justificación del pago de los derechos de expedició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Currículum vitae» del solicitante con exposición de los méritos académicos o profesionales que se aleguen y fotocopia compulsada de los certificados o diplomas acreditativos de los méritos alegado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responsable de renuncia a otras becas, en el caso de ser seleccionado, y de no haber sido separado del servicio de ninguna Administración o Institución como consecuencia de expediente disciplinari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responsable de no hallarse incurso en alguna de las causas de prohibición para obtener la condición de beneficiario previstas en el apartado 2 de artículo 12 de la Ley 10/2006, de 17 de julio, de Subvenciones de Cantabr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responsable de  estar al corriente en el cumplimiento de sus obligaciones tributarias y frente a la Seguridad Social, así como del resto de obligaciones con la Comunidad Autónoma de Cantabr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24:00Z</dcterms:created>
  <dc:creator>Gobierno de Cantabria</dc:creator>
  <dc:description/>
  <cp:keywords/>
  <dc:language>en-US</dc:language>
  <cp:lastModifiedBy>Raúl Díez Núñez de Arenas</cp:lastModifiedBy>
  <dcterms:modified xsi:type="dcterms:W3CDTF">2009-04-02T08:24:00Z</dcterms:modified>
  <cp:revision>2</cp:revision>
  <dc:subject/>
  <dc:title>ANEXO -</dc:title>
</cp:coreProperties>
</file>