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ANEX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SOLICITUD DE AYUDA PARA LOS CIUDADANOS ESPAÑOLES NACIDOS EN CANTABRIA QUE RESIDEN EN LA REPÚBLICA ARGENTINA, CUBA Y REPÚBLICA BOLIVARIANA DE VENEZUELA, CONVOCADAS POR ORDEN PRE/39/2009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6"/>
        <w:gridCol w:w="1134"/>
        <w:gridCol w:w="155"/>
        <w:gridCol w:w="2340"/>
        <w:gridCol w:w="2715"/>
      </w:tblGrid>
      <w:tr>
        <w:trPr>
          <w:trHeight w:val="299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OS DEL SOLICITANTE</w:t>
            </w:r>
          </w:p>
        </w:tc>
      </w:tr>
      <w:tr>
        <w:trPr>
          <w:trHeight w:val="705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PELLIDOS Y NOMBRE                  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.N.I./PASAPORT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9" w:hanging="12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TRO DOCUMENTO IDENTIFICATIVO </w:t>
            </w:r>
            <w:r>
              <w:rPr>
                <w:b w:val="false"/>
                <w:sz w:val="18"/>
                <w:szCs w:val="18"/>
              </w:rPr>
              <w:t>(1)</w:t>
            </w:r>
          </w:p>
        </w:tc>
      </w:tr>
      <w:tr>
        <w:trPr>
          <w:trHeight w:val="70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FECHA DE NACIMIENTO</w:t>
            </w:r>
          </w:p>
        </w:tc>
        <w:tc>
          <w:tcPr>
            <w:tcW w:w="6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UGAR DE NACIMIENTO (municipio y provincia)</w:t>
            </w:r>
          </w:p>
        </w:tc>
      </w:tr>
      <w:tr>
        <w:trPr>
          <w:trHeight w:val="705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MICILIO</w:t>
            </w:r>
          </w:p>
        </w:tc>
      </w:tr>
      <w:tr>
        <w:trPr>
          <w:trHeight w:val="705" w:hRule="atLeast"/>
        </w:trPr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UNICIP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PARTAMENT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ELÉFONO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tbl>
      <w:tblPr>
        <w:tblW w:w="9360" w:type="dxa"/>
        <w:jc w:val="left"/>
        <w:tblInd w:w="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SUPUESTO POR EL QUE SE SOLICITA LA AYUDA</w:t>
            </w:r>
          </w:p>
        </w:tc>
      </w:tr>
      <w:tr>
        <w:trPr>
          <w:trHeight w:val="116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616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Ser español nacido en Cantabria, mayor de 60 años en situación económica precaria ……………………  </w:t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0_3528575494"/>
            <w:bookmarkStart w:id="1" w:name="__Fieldmark__0_3528575494"/>
            <w:bookmarkEnd w:id="1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TextBody"/>
              <w:tabs>
                <w:tab w:val="clear" w:pos="708"/>
                <w:tab w:val="left" w:pos="8616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Ser español nacido en Cantabria o descendiente de éste, con discapacidad física o psíquica ……..………</w:t>
              <w:tab/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1_3528575494"/>
            <w:bookmarkStart w:id="3" w:name="__Fieldmark__1_3528575494"/>
            <w:bookmarkEnd w:id="3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  <w:p>
            <w:pPr>
              <w:pStyle w:val="TextBody"/>
              <w:tabs>
                <w:tab w:val="clear" w:pos="708"/>
                <w:tab w:val="left" w:pos="8616" w:leader="none"/>
              </w:tabs>
              <w:ind w:left="-5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</w:rPr>
              <w:t xml:space="preserve">- Ser cónyuge viudo, pareja de hecho o relación análoga de beneficiario de convocatorias anteriores …..... </w:t>
              <w:tab/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" w:name="__Fieldmark__2_3528575494"/>
            <w:bookmarkStart w:id="5" w:name="__Fieldmark__2_3528575494"/>
            <w:bookmarkEnd w:id="5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</w:tbl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DECLARO </w:t>
      </w:r>
      <w:r>
        <w:rPr>
          <w:b w:val="false"/>
          <w:sz w:val="24"/>
          <w:szCs w:val="24"/>
        </w:rPr>
        <w:t>que son ciertos todos los datos que figuran en la presente solicitud.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DECLARO </w:t>
      </w:r>
      <w:r>
        <w:rPr>
          <w:b w:val="false"/>
          <w:sz w:val="24"/>
          <w:szCs w:val="24"/>
        </w:rPr>
        <w:t>bajo mi responsabilidad que estoy al corriente de las obligaciones tributarias y con la Seguridad Social, así como del resto de las obligaciones con la Comunidad Autónoma de Cantabria.</w:t>
      </w:r>
    </w:p>
    <w:p>
      <w:pPr>
        <w:pStyle w:val="TextBody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/>
      </w:pPr>
      <w:r>
        <w:rPr>
          <w:b w:val="false"/>
          <w:sz w:val="24"/>
          <w:szCs w:val="24"/>
        </w:rPr>
        <w:t>En ………………………………  , a …………………………………………. de 2009.</w:t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L SOLICITANTE,</w:t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do.: ………………………………………………….</w:t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2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1) Si carece de DNI y pasaporte, indique un documento identificador válido en el país de residencia.</w:t>
      </w:r>
    </w:p>
    <w:p>
      <w:pPr>
        <w:pStyle w:val="TextBody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2552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EXCMO. SR. CONSEJERO DE PRESIDENCIA Y JUSTIC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es-ES" w:eastAsia="en-US"/>
      </w:rPr>
    </w:pPr>
    <w:r>
      <w:rPr>
        <w:b/>
        <w:sz w:val="20"/>
        <w:lang w:val="es-ES" w:eastAsia="en-US"/>
      </w:rPr>
      <w:object w:dxaOrig="568" w:dyaOrig="10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1.85pt;margin-top:-8.8pt;width:28.4pt;height:5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097624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94005</wp:posOffset>
              </wp:positionH>
              <wp:positionV relativeFrom="paragraph">
                <wp:posOffset>2540</wp:posOffset>
              </wp:positionV>
              <wp:extent cx="1262380" cy="548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238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lef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GOBIERNO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lef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E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ANTABR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pt;height:43.2pt;mso-wrap-distance-left:9.05pt;mso-wrap-distance-right:9.05pt;mso-wrap-distance-top:0pt;mso-wrap-distance-bottom:0pt;margin-top:0.2pt;mso-position-vertical-relative:text;margin-left:23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lef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GOBIERNO</w:t>
                    </w:r>
                  </w:p>
                  <w:p>
                    <w:pPr>
                      <w:pStyle w:val="Normal"/>
                      <w:spacing w:lineRule="exact" w:line="240"/>
                      <w:jc w:val="lef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DE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CANTABR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ind w:left="-113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ind w:left="-113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-1134" w:hanging="0"/>
      <w:rPr>
        <w:rFonts w:ascii="Arial" w:hAnsi="Arial" w:eastAsia="Arial" w:cs="Arial"/>
        <w:i/>
        <w:i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4005</wp:posOffset>
              </wp:positionH>
              <wp:positionV relativeFrom="paragraph">
                <wp:posOffset>162560</wp:posOffset>
              </wp:positionV>
              <wp:extent cx="27051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15pt,12.8pt" to="44.4pt,1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sz w:val="16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6095</wp:posOffset>
              </wp:positionH>
              <wp:positionV relativeFrom="paragraph">
                <wp:posOffset>276860</wp:posOffset>
              </wp:positionV>
              <wp:extent cx="2016760" cy="4692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676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CONSEJERIA DE PRESIDENCIA Y JUSTICIA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SECRETARIA GENER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8pt;height:36.95pt;mso-wrap-distance-left:9.05pt;mso-wrap-distance-right:9.05pt;mso-wrap-distance-top:0pt;mso-wrap-distance-bottom:0pt;margin-top:21.8pt;mso-position-vertical-relative:text;margin-left:-39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CONSEJERIA DE PRESIDENCIA Y JUSTICIA</w:t>
                    </w:r>
                  </w:p>
                  <w:p>
                    <w:pPr>
                      <w:pStyle w:val="TextBody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TextBody"/>
                      <w:jc w:val="center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SECRETARIA GENER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 w:before="0" w:after="120"/>
    </w:pPr>
    <w:rPr>
      <w:i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angra3detindependiente">
    <w:name w:val="Sangría 3 de t. independiente"/>
    <w:basedOn w:val="Normal"/>
    <w:qFormat/>
    <w:pPr>
      <w:ind w:firstLine="708"/>
    </w:pPr>
    <w:rPr>
      <w:b/>
      <w:sz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firstLine="70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RETARIO GENERAL PRESIDENCI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04:00Z</dcterms:created>
  <dc:creator>copyto</dc:creator>
  <dc:description/>
  <cp:keywords/>
  <dc:language>en-US</dc:language>
  <cp:lastModifiedBy>sca8560</cp:lastModifiedBy>
  <cp:lastPrinted>2009-01-30T13:31:00Z</cp:lastPrinted>
  <dcterms:modified xsi:type="dcterms:W3CDTF">2009-03-25T08:04:00Z</dcterms:modified>
  <cp:revision>2</cp:revision>
  <dc:subject/>
  <dc:title>INFORME QUE EMITE EL ASESOR JURIDICO FIRMANTE EN RELACION AL PROYECTO DE ORDEN POR LA QUE SE REGULA EL MODELO Y LAS CARACTERISTICAS DE LAS HOJAS DE RECLAMACIONES EN LOS ESTABLECIMIENTOS QUE TENGAN INSTALADAS MAQUINAS RECREATIVAS Y DE AZAR</dc:title>
</cp:coreProperties>
</file>