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3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-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95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9525</wp:posOffset>
                </wp:positionV>
                <wp:extent cx="1280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NTA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0.75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BIER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-353060</wp:posOffset>
                </wp:positionV>
                <wp:extent cx="164592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-27.8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567" w:right="-23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-10160</wp:posOffset>
                </wp:positionV>
                <wp:extent cx="228600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ejería de Industria y Desarrollo Tecnológico.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irección General de Transportes y Comunicacio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-0.8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ejería de Industria y Desarrollo Tecnológico.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Dirección General de Transportes y Comunicac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567" w:right="-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-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73" w:hanging="0"/>
        <w:jc w:val="both"/>
        <w:rPr/>
      </w:pPr>
      <w:r>
        <w:rPr>
          <w:rFonts w:cs="Arial" w:ascii="Arial" w:hAnsi="Arial"/>
        </w:rPr>
        <w:t xml:space="preserve">Orden IND/ 6 </w:t>
      </w:r>
      <w:r>
        <w:rPr>
          <w:rFonts w:cs="Arial" w:ascii="Arial" w:hAnsi="Arial"/>
          <w:b/>
        </w:rPr>
        <w:t>/2009</w:t>
      </w:r>
      <w:r>
        <w:rPr>
          <w:rFonts w:cs="Arial" w:ascii="Arial" w:hAnsi="Arial"/>
        </w:rPr>
        <w:t xml:space="preserve">, de  26 de   febrero, por la que se establecen las bases reguladoras y se aprueba la convocatoria de </w:t>
      </w:r>
      <w:r>
        <w:rPr>
          <w:rFonts w:cs="Arial" w:ascii="Arial" w:hAnsi="Arial"/>
          <w:lang w:val="es-ES_tradnl"/>
        </w:rPr>
        <w:t>subvenciones para la mejora de las condiciones medioambientales del transporte publico regular de viajeros por carretera de Cantabria.</w:t>
      </w:r>
    </w:p>
    <w:p>
      <w:pPr>
        <w:pStyle w:val="Normal"/>
        <w:ind w:right="-87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right="-87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IDENTIFICACIÓN DEL REPRESENTANTE Y EMPRESA SOLICITANTE DE LAS AYUDAS</w:t>
      </w:r>
    </w:p>
    <w:p>
      <w:pPr>
        <w:pStyle w:val="Normal"/>
        <w:ind w:left="567" w:right="-2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28"/>
        <w:gridCol w:w="1368"/>
        <w:gridCol w:w="204"/>
        <w:gridCol w:w="493"/>
        <w:gridCol w:w="664"/>
        <w:gridCol w:w="2441"/>
      </w:tblGrid>
      <w:tr>
        <w:trPr>
          <w:trHeight w:val="7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PRESENTANTE/SOLICITANTE DE LA AYUDA</w:t>
            </w:r>
          </w:p>
          <w:p>
            <w:pPr>
              <w:pStyle w:val="Normal"/>
              <w:ind w:left="567" w:right="-23" w:firstLine="5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N.I.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EFONO</w:t>
            </w:r>
          </w:p>
        </w:tc>
      </w:tr>
      <w:tr>
        <w:trPr>
          <w:trHeight w:val="6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AZÓN SOCIAL DE LA EMPRESA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I.F.</w:t>
            </w:r>
          </w:p>
        </w:tc>
      </w:tr>
      <w:tr>
        <w:trPr>
          <w:trHeight w:val="495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/>
            </w:pPr>
            <w:r>
              <w:rPr>
                <w:rFonts w:cs="Arial" w:ascii="Arial" w:hAnsi="Arial"/>
                <w:lang w:val="es-ES_tradnl"/>
              </w:rPr>
              <w:t>DOMICILIO A EFECTOS DE NOTIFICACIONES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 POSTAL</w:t>
            </w:r>
          </w:p>
        </w:tc>
      </w:tr>
      <w:tr>
        <w:trPr>
          <w:trHeight w:val="783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EFONO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ÓVIL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X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-MAIL</w:t>
            </w:r>
          </w:p>
        </w:tc>
      </w:tr>
    </w:tbl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 – DATOS DE LA SOLICITUD</w:t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0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798"/>
        <w:gridCol w:w="2825"/>
      </w:tblGrid>
      <w:tr>
        <w:trPr/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cesiones de transporte regular en las que se va a implantar Biodiesel: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Kms recorridos:</w:t>
            </w:r>
          </w:p>
          <w:p>
            <w:pPr>
              <w:pStyle w:val="Normal"/>
              <w:ind w:left="567" w:right="-23" w:hanging="0"/>
              <w:rPr/>
            </w:pPr>
            <w:r>
              <w:rPr>
                <w:rFonts w:cs="Arial" w:ascii="Arial" w:hAnsi="Arial"/>
                <w:lang w:val="es-ES_tradnl"/>
              </w:rPr>
              <w:t>Año 2007:…………….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8:…………….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porción de biodiesel en Combustible:………….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tros de combustible previstos:………….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ehículos adaptados: …….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mporte solicitado: ……….</w:t>
            </w:r>
          </w:p>
        </w:tc>
      </w:tr>
    </w:tbl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/>
      </w:pPr>
      <w:r>
        <w:rPr>
          <w:rFonts w:cs="Arial" w:ascii="Arial" w:hAnsi="Arial"/>
          <w:lang w:val="es-ES_tradnl"/>
        </w:rPr>
        <w:t>3.-DECLARACION EXPRESA DEL SOLICITANTE/PETICIONARIO DE LA AYUDA.</w:t>
      </w:r>
    </w:p>
    <w:p>
      <w:pPr>
        <w:pStyle w:val="Normal"/>
        <w:ind w:left="567" w:right="-23" w:hanging="0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32715</wp:posOffset>
                </wp:positionV>
                <wp:extent cx="6461125" cy="1104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Juro que no concurre ninguna de las circunstancias previstas en los apartados 2 y 3 del artículo 12 de la Ley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Juro tener satisfechas todas las deudas contraídas con el Gobierno de Cantabria provenientes de la aplicación de precios públicos, tasas, exacciones parafiscales o recargos tribut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Juro no haber recibido ni solicitado ayudas para el mismo proyecto de la solici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Juro no tener solicitada o concedida ayuda ante otro organismo o Administr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Juro estar exento del I.A.E </w:t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86.95pt;mso-wrap-distance-left:9.05pt;mso-wrap-distance-right:9.05pt;mso-wrap-distance-top:0pt;mso-wrap-distance-bottom:0pt;margin-top:10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Juro que no concurre ninguna de las circunstancias previstas en los apartados 2 y 3 del artículo 12 de la Ley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Juro tener satisfechas todas las deudas contraídas con el Gobierno de Cantabria provenientes de la aplicación de precios públicos, tasas, exacciones parafiscales o recargos tribut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Juro no haber recibido ni solicitado ayudas para el mismo proyecto de la solicit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Juro no tener solicitada o concedida ayuda ante otro organismo o Administr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Juro estar exento del I.A.E </w:t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cap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lang w:val="es-ES_tradnl"/>
        </w:rPr>
        <w:t>En ...............................................,  ............ de ........................................... de 2009</w:t>
      </w:r>
    </w:p>
    <w:p>
      <w:pPr>
        <w:pStyle w:val="Normal"/>
        <w:ind w:left="567" w:right="-23" w:hanging="0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do:................................................................ </w:t>
      </w:r>
    </w:p>
    <w:p>
      <w:pPr>
        <w:pStyle w:val="Heading9"/>
        <w:ind w:left="567" w:right="-23" w:hanging="0"/>
        <w:jc w:val="left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ing9"/>
        <w:ind w:left="567" w:right="-23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type w:val="nextPage"/>
      <w:pgSz w:w="11906" w:h="16838"/>
      <w:pgMar w:left="1440" w:right="226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right="1139" w:firstLine="907"/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1139" w:hanging="0"/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1139" w:hanging="0"/>
      <w:jc w:val="both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ind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ind w:left="2694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ind w:right="5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Serif" w:hAnsi="MS Serif" w:cs="MS Serif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S Serif" w:hAnsi="MS Serif" w:cs="MS Serif"/>
      <w:b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4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1134" w:right="1139" w:hanging="0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ind w:right="1139" w:hanging="0"/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1134" w:right="1139" w:hanging="1134"/>
      <w:jc w:val="both"/>
    </w:pPr>
    <w:rPr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42:00Z</dcterms:created>
  <dc:creator>Dirección  General de Transportes</dc:creator>
  <dc:description/>
  <cp:keywords/>
  <dc:language>en-US</dc:language>
  <cp:lastModifiedBy>goa6479</cp:lastModifiedBy>
  <cp:lastPrinted>2007-02-14T10:15:00Z</cp:lastPrinted>
  <dcterms:modified xsi:type="dcterms:W3CDTF">2009-03-24T08:44:00Z</dcterms:modified>
  <cp:revision>4</cp:revision>
  <dc:subject/>
  <dc:title>l</dc:title>
</cp:coreProperties>
</file>