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EN DE LA CONVOCATO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O.C. DE LA CONVOCATOR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PERSONAL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O ACADÉMI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DE EXPEDI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N.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ER APELL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NDO APELL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NAC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E NACIMI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LIDAD DE NACIMI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IONALIDA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: (CALLE O PLAZA Y NÚMER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CÓDI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POS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DOMICILIO: MUNICIP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DOMICILIO: PROVINC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/ la abajo firmante solicita su admisión en la convocatoria a que se refiere la presente instancia, y declara que son ciertos los datos consignados, que reúne los requisitos exigidos, que acepta las condiciones establecidas en la misma, y se compromete a probar documentalmente todos los datos que figuran en la solicit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……………… a, ….. de ………….. de 20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irm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XCMO SR. CONSEJERO DE ECONOMÍA Y HACIEND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1"/>
      <w:gridCol w:w="1722"/>
      <w:gridCol w:w="2993"/>
    </w:tblGrid>
    <w:tr>
      <w:trPr>
        <w:trHeight w:val="836" w:hRule="atLeast"/>
      </w:trPr>
      <w:tc>
        <w:tcPr>
          <w:tcW w:w="4091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2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993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4091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conomía y Haciend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72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993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06:00Z</dcterms:created>
  <dc:creator>Gobierno de Cantabria</dc:creator>
  <dc:description/>
  <cp:keywords/>
  <dc:language>en-US</dc:language>
  <cp:lastModifiedBy>goa6479</cp:lastModifiedBy>
  <cp:lastPrinted>2009-03-03T17:46:00Z</cp:lastPrinted>
  <dcterms:modified xsi:type="dcterms:W3CDTF">2009-03-13T10:06:00Z</dcterms:modified>
  <cp:revision>2</cp:revision>
  <dc:subject/>
  <dc:title>CONSEJERÍA DE ECONOMÍA Y HACIENDA</dc:title>
</cp:coreProperties>
</file>