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PLAZO DE PRESENTACIÓN DE LAS SOLICITUDES</w:t>
      </w:r>
    </w:p>
    <w:p>
      <w:pPr>
        <w:pStyle w:val="NormalWeb"/>
        <w:jc w:val="both"/>
        <w:rPr/>
      </w:pPr>
      <w:r>
        <w:rPr/>
        <w:t>1. Las solicitudes para la concesión de estas ayudas en favor de los alumnos que se consideren acreedores de las mismas, así como los documentos que acrediten su derecho, podrán ser presentadas:</w:t>
      </w:r>
    </w:p>
    <w:p>
      <w:pPr>
        <w:pStyle w:val="NormalWeb"/>
        <w:jc w:val="both"/>
        <w:rPr/>
      </w:pPr>
      <w:r>
        <w:rPr/>
        <w:t xml:space="preserve">a) Los alumnos matriculados en el curso 2008-2009 desde el día siguiente a la publicación de la presente Orden hasta el día 7 de abril de 2009 en el centro docente. Hasta el día 15 de abril, igualmente, podrán presentarse las solicitudes directamente en el Registro de la Consejería de Educación o en cualquiera de los lugares establecidos en el artículo 105.4 de la Ley de Cantabria 6/2002, de 10 de diciembre, de Régimen Jurídico del Gobierno y de la Administración de la Comunidad Autónoma de Cantabria. </w:t>
      </w:r>
    </w:p>
    <w:p>
      <w:pPr>
        <w:pStyle w:val="NormalWeb"/>
        <w:jc w:val="both"/>
        <w:rPr/>
      </w:pPr>
      <w:r>
        <w:rPr/>
        <w:t xml:space="preserve">b) Los alumnos matriculados en el curso 2009-2010, desde el inicio del plazo ordinario de matrícula, hasta el día 2 de octubre en el centro docente. Hasta el día 8 de octubre, igualmente, podrán presentarse las solicitudes directamente en el Registro de la Consejería de Educación o en cualquiera de los lugares establecidos en el artículo 105.4 de la Ley de Cantabria 6/2002, de 10 de diciembre, de Régimen Jurídico del Gobierno y de la Administración de la Comunidad Autónoma de Cantabria. </w:t>
      </w:r>
    </w:p>
    <w:p>
      <w:pPr>
        <w:pStyle w:val="NormalWeb"/>
        <w:jc w:val="both"/>
        <w:rPr/>
      </w:pPr>
      <w:r>
        <w:rPr/>
        <w:t>2. Los centros educativos deberán presentar las solicitudes en el Registro de la Consejería de Educación (C/ Vargas 53 – 7ª planta, Santander) en el plazo de cinco días hábiles desde la fecha de finalización del plazo de presentación, para que estas puedan ser admitidas a trámite, hasta el día 15 de abril y 8 de octubre, respectivamente, de acuerdo con lo establecido en los apartados 1.a) y 1.b)</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54:00Z</dcterms:created>
  <dc:creator>ppj4258</dc:creator>
  <dc:description/>
  <cp:keywords/>
  <dc:language>en-US</dc:language>
  <cp:lastModifiedBy>ppj4258</cp:lastModifiedBy>
  <dcterms:modified xsi:type="dcterms:W3CDTF">2009-03-13T11:56:00Z</dcterms:modified>
  <cp:revision>2</cp:revision>
  <dc:subject/>
  <dc:title/>
</cp:coreProperties>
</file>