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LAZOS DE PRESENTACIÓN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Artículo 4.2. Dado el carácter abierto de la convocatoria y los tres procesos selectivos existentes, las solicitudes de ayudas deberán presentarse conforme se van realizando los certámenes, en el plazo de un mes a contar desde su celebración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Se desestimarán las solicitudes presentadas con posterioridad a ese plaz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 el primer proceso selectivo serán resueltas aquellas solicitudes presentadas hasta el 30 de abril de 2009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En el segundo proceso selectivo serán resueltas las solicitudes presentadas entre el 1 de mayo y el 31 de julio de 2009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Y por último, el tercer proceso selectivo atenderá las solicitudes presentadas entre el 1 de agosto y el 31 de octubre de 2009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Las solicitudes de ayuda por certámenes celebrados en noviembre o diciembre de 2009 serán evaluadas en la convocatoria del ejercicio siguiente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3:00Z</dcterms:created>
  <dc:creator>dnr6362</dc:creator>
  <dc:description/>
  <cp:keywords/>
  <dc:language>en-US</dc:language>
  <cp:lastModifiedBy>Raúl Díez Núñez de Arenas</cp:lastModifiedBy>
  <dcterms:modified xsi:type="dcterms:W3CDTF">2009-03-04T09:33:00Z</dcterms:modified>
  <cp:revision>2</cp:revision>
  <dc:subject/>
  <dc:title>PLAZOS DE PRESENTACIÓN</dc:title>
</cp:coreProperties>
</file>