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t>Documentación a adjuntar:</w:t>
      </w:r>
    </w:p>
    <w:p>
      <w:pPr>
        <w:pStyle w:val="NormalWeb"/>
        <w:spacing w:before="0" w:after="0"/>
        <w:jc w:val="both"/>
        <w:rPr/>
      </w:pPr>
      <w:r>
        <w:rPr/>
      </w:r>
    </w:p>
    <w:p>
      <w:pPr>
        <w:pStyle w:val="NormalWeb"/>
        <w:spacing w:before="0" w:after="0"/>
        <w:jc w:val="both"/>
        <w:rPr/>
      </w:pPr>
      <w:r>
        <w:rPr/>
        <w:t>1. Instancia debidamente cumplimentada, fechada y firmada. (Anexo I).</w:t>
      </w:r>
    </w:p>
    <w:p>
      <w:pPr>
        <w:pStyle w:val="NormalWeb"/>
        <w:spacing w:before="0" w:after="0"/>
        <w:jc w:val="both"/>
        <w:rPr/>
      </w:pPr>
      <w:r>
        <w:rPr/>
        <w:t>2. Certificación expedida por el Secretario de la Entidad Local en cuyo ámbito se vayan a realizar las actuaciones, comprensiva de la resolución adoptada por el órgano local competente, acreditativa del conocimiento de las actuaciones para las que se solicita la subvención, con aprobación, en su caso, de la realización de las mismas y de la puesta a disposición de los terrenos.</w:t>
      </w:r>
    </w:p>
    <w:p>
      <w:pPr>
        <w:pStyle w:val="NormalWeb"/>
        <w:spacing w:before="0" w:after="0"/>
        <w:jc w:val="both"/>
        <w:rPr/>
      </w:pPr>
      <w:r>
        <w:rPr/>
        <w:t>3. Certificación del registro correspondiente, a los efectos de acreditar el requisito previsto en el apartado primero del artículo 4.</w:t>
      </w:r>
    </w:p>
    <w:p>
      <w:pPr>
        <w:pStyle w:val="NormalWeb"/>
        <w:spacing w:before="0" w:after="0"/>
        <w:jc w:val="both"/>
        <w:rPr/>
      </w:pPr>
      <w:r>
        <w:rPr/>
        <w:t>4. Copia compulsada de los estatutos de la Entidad sin ánimo de lucro, a los efectos de acreditar el requisito previsto en los apartados segundo y tercero del artículo 4.</w:t>
      </w:r>
    </w:p>
    <w:p>
      <w:pPr>
        <w:pStyle w:val="NormalWeb"/>
        <w:spacing w:before="0" w:after="0"/>
        <w:jc w:val="both"/>
        <w:rPr/>
      </w:pPr>
      <w:r>
        <w:rPr/>
        <w:t>5. Declaración responsable del representante legal de la entidad solicitante acerca, por una parte, de fondos propios, otras subvenciones solicitadas o por solicitar a cualquier otro organismo, tanto público como privado, para la realización total o parcial de la actividad para la que se solicita la subvención, especificando su importe y, todo ello según el Anexo II.</w:t>
      </w:r>
    </w:p>
    <w:p>
      <w:pPr>
        <w:pStyle w:val="NormalWeb"/>
        <w:spacing w:before="0" w:after="0"/>
        <w:jc w:val="both"/>
        <w:rPr/>
      </w:pPr>
      <w:r>
        <w:rPr/>
        <w:t>6. Fotocopia compulsada de la Tarjeta de Identificación Fiscal de la entidad solicitante (CIF).</w:t>
      </w:r>
    </w:p>
    <w:p>
      <w:pPr>
        <w:pStyle w:val="NormalWeb"/>
        <w:spacing w:before="0" w:after="0"/>
        <w:jc w:val="both"/>
        <w:rPr/>
      </w:pPr>
      <w:r>
        <w:rPr/>
        <w:t>7. Fotocopia compulsada del Documento Nacional de Identidad del representante legal de la entidad solicitante.</w:t>
      </w:r>
    </w:p>
    <w:p>
      <w:pPr>
        <w:pStyle w:val="NormalWeb"/>
        <w:spacing w:before="0" w:after="0"/>
        <w:jc w:val="both"/>
        <w:rPr/>
      </w:pPr>
      <w:r>
        <w:rPr/>
        <w:t>8. Fotocopia compulsada de la libreta, copia de recibo o copia de documento bancario donde figure el número de cuenta corriente en la cual quieren que se les abone la subvención solicitada, o Ficha de Terceros, siempre y cuando no consten en esta Consejería o hayan sido modificados..</w:t>
      </w:r>
    </w:p>
    <w:p>
      <w:pPr>
        <w:pStyle w:val="NormalWeb"/>
        <w:spacing w:before="0" w:after="0"/>
        <w:jc w:val="both"/>
        <w:rPr/>
      </w:pPr>
      <w:r>
        <w:rPr/>
        <w:t>9. Memoria descriptiva firmada por técnico competente que incorporará, como mínimo, los siguientes apartados:</w:t>
      </w:r>
    </w:p>
    <w:p>
      <w:pPr>
        <w:pStyle w:val="NormalWeb"/>
        <w:spacing w:before="0" w:after="0"/>
        <w:jc w:val="both"/>
        <w:rPr/>
      </w:pPr>
      <w:r>
        <w:rPr/>
        <w:t>a) Identificación de la problemática ambiental que el proyecto trata de corregir o mitigar.</w:t>
      </w:r>
    </w:p>
    <w:p>
      <w:pPr>
        <w:pStyle w:val="NormalWeb"/>
        <w:spacing w:before="0" w:after="0"/>
        <w:jc w:val="both"/>
        <w:rPr/>
      </w:pPr>
      <w:r>
        <w:rPr/>
        <w:t>b) Enumeración de los objetivos ambientales que se pretenden conseguir con la actuación.</w:t>
      </w:r>
    </w:p>
    <w:p>
      <w:pPr>
        <w:pStyle w:val="NormalWeb"/>
        <w:spacing w:before="0" w:after="0"/>
        <w:jc w:val="both"/>
        <w:rPr/>
      </w:pPr>
      <w:r>
        <w:rPr/>
        <w:t>c) Cartografía a escalas adecuadas que facilite la localización geográfica de la actuación, así como planos que aseguren una correcta definición en las distintas intervenciones a realizar, con planos de detalle cuando fuera necesario para una mayor definición.</w:t>
      </w:r>
    </w:p>
    <w:p>
      <w:pPr>
        <w:pStyle w:val="NormalWeb"/>
        <w:spacing w:before="0" w:after="0"/>
        <w:jc w:val="both"/>
        <w:rPr/>
      </w:pPr>
      <w:r>
        <w:rPr/>
        <w:t>d) Información fotográfica detallada del área de actuación y su entorno. Las fotografías deberán estar ubicadas sobre un plano guía y llevar pie de foto.</w:t>
      </w:r>
    </w:p>
    <w:p>
      <w:pPr>
        <w:pStyle w:val="NormalWeb"/>
        <w:spacing w:before="0" w:after="0"/>
        <w:jc w:val="both"/>
        <w:rPr/>
      </w:pPr>
      <w:r>
        <w:rPr/>
        <w:t>e) Actuaciones a desarrollar y análisis de su viabilidad técnica y ambiental, así como justificación de cómo las actuaciones a desarrollar llevan a la consecución de los objetivos ambientales planteados en el apartado b y a la corrección o mitigación de la problemática identificada en el apartado a, de este artículo. Si se contemplan actuaciones agresivas con el medio ambiente se procederá a la exclusión de la solicitud.</w:t>
      </w:r>
    </w:p>
    <w:p>
      <w:pPr>
        <w:pStyle w:val="NormalWeb"/>
        <w:spacing w:before="0" w:after="0"/>
        <w:jc w:val="both"/>
        <w:rPr/>
      </w:pPr>
      <w:r>
        <w:rPr/>
        <w:t>f) Presupuesto total de la inversión, desglosado por conceptos de gasto. No se considerará subvencionable el beneficio industrial aplicado a aquellas unidades de obra que van a ser ejecutadas por la propia entidad sin ánimo de lucro, debiendo quedar identificadas en el presupuesto aquellas unidades de obra que van a ser subcontratadas y aquellas que van a realizarse por la propia entidad.</w:t>
      </w:r>
    </w:p>
    <w:p>
      <w:pPr>
        <w:pStyle w:val="NormalWeb"/>
        <w:spacing w:before="0" w:after="0"/>
        <w:jc w:val="both"/>
        <w:rPr/>
      </w:pPr>
      <w:r>
        <w:rPr/>
        <w:t>g) Plazo de ejecución de la intervención y cronograma, que en cualquier caso no podrá exceder del 31 de diciembre de 2010.</w:t>
      </w:r>
    </w:p>
    <w:p>
      <w:pPr>
        <w:pStyle w:val="NormalWeb"/>
        <w:spacing w:before="0" w:after="0"/>
        <w:jc w:val="both"/>
        <w:rPr/>
      </w:pPr>
      <w:r>
        <w:rPr/>
        <w:t>h) Estimación de los honorarios de redacción del proyecto a entregar en caso de obtener la condición de beneficiario de la subvención, firmada por técnico competente y visado por el Colegio Oficial correspondiente y cuyo contenido se ajustará a lo establecido en el artículo12.2 de esta Orden. Los honorarios de redacción del proyecto no superarán el 5 % del Presupuesto de Ejecución Material de la obra y no incluirán el beneficio industrial ni los gastos generales. Los honorarios de redacción del proyecto no serán objeto de subvención de forma aislada, sino únicamente como parte integrante de la actuación global subvencionada.</w:t>
      </w:r>
    </w:p>
    <w:p>
      <w:pPr>
        <w:pStyle w:val="NormalWeb"/>
        <w:spacing w:before="0" w:after="0"/>
        <w:jc w:val="both"/>
        <w:rPr/>
      </w:pPr>
      <w:r>
        <w:rPr/>
        <w:t>i) Estimación de los honorarios de dirección de obra, así como coordinación de seguridad y salud en caso de ser necesario. La dirección de obra se deberá visar en el Colegio Profesional correspondiente. Los gastos subvencionables por este concepto no superarán el 2 % del Presupuesto de Ejecución Material de la obra y no incluirán el beneficio industrial ni los gastos generales. Estos honorarios no serán objeto de subvención de forma aislada, sino únicamente como parte integrante de la actuación global subvencionada.</w:t>
      </w:r>
    </w:p>
    <w:p>
      <w:pPr>
        <w:pStyle w:val="NormalWeb"/>
        <w:spacing w:before="0" w:after="0"/>
        <w:jc w:val="both"/>
        <w:rPr/>
      </w:pPr>
      <w:r>
        <w:rPr/>
        <w:t>j) En aquellos casos en que fuera necesario por la naturaleza de la actuación, el solicitante deberá presentar toda la documentación necesaria a efectos de la solicitud de autorizaciones preceptivas y, en especial, los cálculos hidráulicos, movimientos de tierras, deslindes, servicios afectados.</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0:39:00Z</dcterms:created>
  <dc:creator>goa6479</dc:creator>
  <dc:description/>
  <cp:keywords/>
  <dc:language>en-US</dc:language>
  <cp:lastModifiedBy>dnr6362</cp:lastModifiedBy>
  <dcterms:modified xsi:type="dcterms:W3CDTF">2009-01-30T10:40:00Z</dcterms:modified>
  <cp:revision>3</cp:revision>
  <dc:subject/>
  <dc:title>1</dc:title>
</cp:coreProperties>
</file>