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EX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OLICITUD DE PARTICIPACIÓN EN EL PROCESO SELECTIVO PARA LA COBERTURA DE DOS BECAS DE FORMACIÓN PRÁCTICA Y COLABORACIÓN EN EL ÁREA DE POLÍTICAS SOCIALES PARA LICENCIADO O TÉCNICO SUPERIOR EN DESARROLLO DE APLICACIONES INFORMÁTICAS PARA LA DIRECCIÓN GENERAL DE POLÍTICAS SOCIALES (ORDEN EMP 83/2008, DE 12 DE DICIEMBRE.-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PERSONALE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elli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br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NI-NIF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cha y lugar de nacimient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calidad y C.P.: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éfon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RITO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MERITOS ACADEMICO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o de expedición del títul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úmero de matrículas de honor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úmero de sobresaliente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úmero de notable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úmero de aprob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tal asignatura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PUBLICACIONES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ítulo del libro, editorial, ISBN y fecha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ítulo del artículo, Revista, ISBN y fecha: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 CURSOS RELACIONADOS CON LOS CAMPOS DE ESPECIALIZACIÓN ESPECIFICADOS EN LA PRESENTE ORDEN 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nominación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-es organizadora-s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º de horas (sólo indicar si consta en el Diploma acreditativo)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PONENCIAS IMPARTIDAS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ítulo y fecha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-es organizadora-s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. EXPERIENC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dministración o Entidad contratan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Períodos de duración de la actividad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El abajo firmante, solicita ser admitido en el proceso de selección de referencia, declara ser ciertos los datos consignados en la instancia así como reunir los requisitos exigidos en la convocatoria y se compromete a presentar, en caso de ser preseleccionado, la documentación acreditativa de todos y cada uno de los requisitos exigidos y de los méritos consignados, y la renuncia, en caso de ser definitivamente seleccionado, a otras becas o ayudas de igual o análoga naturalez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212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                                                    a  de                           de 2.00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EXCMA. SEÑORA  CONSEJERA DE EMPLEO Y BIENESTAR SO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284" w:top="164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left" w:pos="680" w:leader="none"/>
        <w:tab w:val="left" w:pos="1361" w:leader="none"/>
      </w:tabs>
      <w:ind w:left="709" w:hanging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tabs>
        <w:tab w:val="clear" w:pos="708"/>
        <w:tab w:val="left" w:pos="680" w:leader="none"/>
        <w:tab w:val="left" w:pos="1361" w:leader="none"/>
      </w:tabs>
      <w:jc w:val="both"/>
      <w:rPr>
        <w:rFonts w:ascii="Arial" w:hAnsi="Arial" w:cs="Arial"/>
        <w:sz w:val="24"/>
      </w:rPr>
    </w:pPr>
    <w:r>
      <w:rPr>
        <w:b/>
        <w:sz w:val="16"/>
      </w:rPr>
      <w:t xml:space="preserve">          </w:t>
    </w:r>
  </w:p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  <w:tab w:val="left" w:pos="1361" w:leader="none"/>
      </w:tabs>
      <w:ind w:left="709" w:hanging="0"/>
      <w:jc w:val="both"/>
      <w:outlineLvl w:val="0"/>
    </w:pPr>
    <w:rPr>
      <w:b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cs="Courier New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32:00Z</dcterms:created>
  <dc:creator>Gobierno de Cantabria</dc:creator>
  <dc:description/>
  <cp:keywords/>
  <dc:language>en-US</dc:language>
  <cp:lastModifiedBy>sca8560</cp:lastModifiedBy>
  <dcterms:modified xsi:type="dcterms:W3CDTF">2008-12-26T08:32:00Z</dcterms:modified>
  <cp:revision>2</cp:revision>
  <dc:subject/>
  <dc:title>ANEXO</dc:title>
</cp:coreProperties>
</file>