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rtículo 3.- Actividades subvencionables.</w:t>
      </w:r>
    </w:p>
    <w:p>
      <w:pPr>
        <w:pStyle w:val="NormalWeb"/>
        <w:rPr/>
      </w:pPr>
      <w:r>
        <w:rPr/>
        <w:t>1. Podrán ser objeto de subvención las actuaciones referidas a:</w:t>
      </w:r>
    </w:p>
    <w:p>
      <w:pPr>
        <w:pStyle w:val="NormalWeb"/>
        <w:rPr/>
      </w:pPr>
      <w:r>
        <w:rPr/>
        <w:t>a) Las inversiones en el área de influencia socioeconómica del Parque Nacional de los Picos de Europa en Cantabria referidas a:</w:t>
      </w:r>
    </w:p>
    <w:p>
      <w:pPr>
        <w:pStyle w:val="NormalWeb"/>
        <w:rPr/>
      </w:pPr>
      <w:r>
        <w:rPr/>
        <w:t>- Iniciativas públicas tendentes a la modernización de las infraestructuras urbanas, periurbanas y rurales destinadas al uso general, así como a la diversificación y mejora de los servicios prestados por la Administración local, cuando guarden una relación directa con las finalidades y objetivos que establecen las normas de declaración del Parque Nacional o sus instrumentos de planificación.</w:t>
      </w:r>
    </w:p>
    <w:p>
      <w:pPr>
        <w:pStyle w:val="NormalWeb"/>
        <w:rPr/>
      </w:pPr>
      <w:r>
        <w:rPr/>
        <w:t>- Iniciativas públicas o privadas destinadas a la conservación o restauración del patrimonio natural, siempre que presenten un manifiesto valor ecológico.</w:t>
      </w:r>
    </w:p>
    <w:p>
      <w:pPr>
        <w:pStyle w:val="NormalWeb"/>
        <w:rPr/>
      </w:pPr>
      <w:r>
        <w:rPr/>
        <w:t>- Iniciativas públicas o privadas orientadas a la eliminación de cualquier tipo de impacto sobre los valores naturales o culturales que justificaron la creación del Parque Nacional, incluido el impacto visual sobre la percepción estética del Parque Nacional ocasionado por infraestructuras preexistentes.</w:t>
      </w:r>
    </w:p>
    <w:p>
      <w:pPr>
        <w:pStyle w:val="NormalWeb"/>
        <w:rPr/>
      </w:pPr>
      <w:r>
        <w:rPr/>
        <w:t>- Iniciativas públicas o privadas dirigidas a garantizar la compatibilidad de las actividades y los usos tradicionales con la finalidad y objetivos del Parque Nacional.</w:t>
      </w:r>
    </w:p>
    <w:p>
      <w:pPr>
        <w:pStyle w:val="NormalWeb"/>
        <w:rPr/>
      </w:pPr>
      <w:r>
        <w:rPr/>
        <w:t>- Iniciativas públicas o privadas destinadas a la conservación o restauración del patrimonio arquitectónico, así como aquellas que contribuyan a la recuperación de la tipología constructiva tradicional, siempre que presenten un manifiesto valor histórico-artístico o cultural a escala local.</w:t>
      </w:r>
    </w:p>
    <w:p>
      <w:pPr>
        <w:pStyle w:val="NormalWeb"/>
        <w:rPr/>
      </w:pPr>
      <w:r>
        <w:rPr/>
        <w:t>- Iniciativas privadas destinadas a la puesta en marcha de actividades económicas relacionadas con el Parque Nacional, en particular, las relacionadas con la prestación de servicios de atención a visitantes y la comercialización de productos artesanales.</w:t>
      </w:r>
    </w:p>
    <w:p>
      <w:pPr>
        <w:pStyle w:val="NormalWeb"/>
        <w:rPr/>
      </w:pPr>
      <w:r>
        <w:rPr/>
        <w:t>- Iniciativas privadas destinadas al mantenimiento o la recuperación de la tipología constructiva tradicional de los edificios que constituyen la primera residencia de sus propietarios o que tienen un uso directamente relacionado con la actividad productiva asociada al sector primario.</w:t>
      </w:r>
    </w:p>
    <w:p>
      <w:pPr>
        <w:pStyle w:val="NormalWeb"/>
        <w:rPr/>
      </w:pPr>
      <w:r>
        <w:rPr/>
        <w:t>b) Las actividades no consistentes en inversiones referidas a:</w:t>
      </w:r>
    </w:p>
    <w:p>
      <w:pPr>
        <w:pStyle w:val="NormalWeb"/>
        <w:rPr/>
      </w:pPr>
      <w:r>
        <w:rPr/>
        <w:t>- Iniciativas públicas o privadas orientadas a la divulgación de los valores e importancia del Parque Nacional de los Picos de Europa en Cantabria entre amplios sectores de la sociedad local.</w:t>
      </w:r>
    </w:p>
    <w:p>
      <w:pPr>
        <w:pStyle w:val="NormalWeb"/>
        <w:rPr/>
      </w:pPr>
      <w:r>
        <w:rPr/>
        <w:t>- Iniciativas públicas o privadas destinadas a la formación de la población local en tareas relacionadas con la gestión del Parque Nacional de los Picos de Europa en Cantabria en cualquiera de sus facetas, con la conservación de los valores naturales y culturales que justificaron su declaración o con el uso sostenible de los recursos naturales renovables.</w:t>
      </w:r>
    </w:p>
    <w:p>
      <w:pPr>
        <w:pStyle w:val="NormalWeb"/>
        <w:rPr/>
      </w:pPr>
      <w:r>
        <w:rPr/>
        <w:t>c) Con carácter general, cualquier iniciativa pública o privada expresamente prevista en los planes de desarrollo sostenible del Parque Nacional de los Picos de Europa en Cantabria o en la Agenda 21 de cualquiera de los municipios de Cantabria que conforman su área de influencia socioeconómica</w:t>
      </w:r>
    </w:p>
    <w:p>
      <w:pPr>
        <w:pStyle w:val="NormalWeb"/>
        <w:rPr/>
      </w:pPr>
      <w:r>
        <w:rPr/>
        <w:t>2. Serán subvencionables las iniciativas que se realicen desde el 1 de enero de 2009.</w:t>
      </w:r>
    </w:p>
    <w:p>
      <w:pPr>
        <w:pStyle w:val="NormalWeb"/>
        <w:rPr/>
      </w:pPr>
      <w:r>
        <w:rPr/>
        <w:t>3.- En las ayudas concedidas a actividades económicas que puedan afectar a la competencia en una medida contraria al interés común, en el sentido del artículo 87 del Tratado, deberán respetar los límites y condiciones establecidas en la normativa de mínimis (Reglamento (CE) número 1998/2006, 1535/2007 y 875/2007), y se informará a los promotores sobre el carácter de mínimis de las ayudas, con referencia expresa al reglamento aplicable. En estos casos el solicitante deberá realizar antes de la concesión de la ayuda una declaración acerca de las demás ayudas de mínimis recibidas durante los dos ejercicios fiscales anteriores y durante el ejercicio fiscal en curs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39:00Z</dcterms:created>
  <dc:creator>dnr6362</dc:creator>
  <dc:description/>
  <cp:keywords/>
  <dc:language>en-US</dc:language>
  <cp:lastModifiedBy>dnr6362</cp:lastModifiedBy>
  <dcterms:modified xsi:type="dcterms:W3CDTF">2008-12-04T09:39:00Z</dcterms:modified>
  <cp:revision>2</cp:revision>
  <dc:subject/>
  <dc:title>La documentación que deberá acompañar a la solicitud deberá de ser original o copia debidamente legitimada por notario o funcionario público, pudiendo los interesados aportar conjuntamente con la misma una fotocopia para su cotejo y devolución sellada, d</dc:title>
</cp:coreProperties>
</file>