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El plazo para la presentación de solicitudes será: (art. 4.2)</w:t>
      </w:r>
    </w:p>
    <w:p>
      <w:pPr>
        <w:pStyle w:val="NormalWeb"/>
        <w:rPr/>
      </w:pPr>
      <w:r>
        <w:rPr/>
        <w:t>a) Becas y Ayudas: dentro del mes siguiente al alta de la persona trabajadora en desempleo en la correspondiente acción subvencionable o de producirse el hecho causante que motive el derecho a su percepción.</w:t>
      </w:r>
    </w:p>
    <w:p>
      <w:pPr>
        <w:pStyle w:val="NormalWeb"/>
        <w:rPr/>
      </w:pPr>
      <w:r>
        <w:rPr/>
        <w:t xml:space="preserve">b) Subvención a las empresas para compensar la realización de prácticas profesionales no laborales: estará abierto a lo largo de todo el ejercicio presupuestario, debiendo solicitarse, al menos, con veinte días hábiles de antelación al inicio de las mismas. </w:t>
      </w:r>
    </w:p>
    <w:p>
      <w:pPr>
        <w:pStyle w:val="NormalWeb"/>
        <w:rPr/>
      </w:pPr>
      <w:r>
        <w:rPr/>
        <w:t xml:space="preserve">c) Subvenciones a empresas, sus asociaciones u otras entidades para la realización de acciones de formación profesional para el empleo dirigidas prioritariamente a personas trabajadoras en desempleo que incluyan un compromiso expreso de contratar un porcentaje de alumnos formados: estará abierto a lo largo de todo el ejercicio presupuestario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ind w:left="127" w:right="111" w:hanging="0"/>
      <w:jc w:val="center"/>
    </w:pPr>
    <w:rPr>
      <w:rFonts w:ascii="Elephant" w:hAnsi="Elephant" w:cs="Arial"/>
      <w:b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29:00Z</dcterms:created>
  <dc:creator>dca6022</dc:creator>
  <dc:description/>
  <cp:keywords/>
  <dc:language>en-US</dc:language>
  <cp:lastModifiedBy>dca6022</cp:lastModifiedBy>
  <dcterms:modified xsi:type="dcterms:W3CDTF">2008-11-04T09:31:00Z</dcterms:modified>
  <cp:revision>3</cp:revision>
  <dc:subject/>
  <dc:title/>
</cp:coreProperties>
</file>