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NEXO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ECLARACIONES  DE SOLICITUD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./Dña.                                                           </w:t>
        <w:tab/>
        <w:tab/>
        <w:t xml:space="preserve">con DNI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representante legal la empresa o entidad colaboradora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e ha solicitado le sea concedida una subvención al amparo del Decreto 104/2008, de 16 de octubre, por el que se regula el procedimiento de concesión directa de subvenciones en materia de formación profesional para el empleo relativas a acciones que incluyan compromiso de contratació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ECLARO bajo mi responsabilidad qu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Que la citada empresa o entidad no incurre en ninguna de las circunstancias que impiden obtener la condición de beneficiario de acuerdo con lo dispuesto en el artículo 12 la Ley de Cantabria 10/2006, de 17 de julio,  de Subvenciones de Cantabria (BOC de 02/08/06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ner realizada la evaluación de riesgos laborales y de no haber sido sancionado en materia de prevención de riesgos por resolución administrativa firme y por la comisión de una falta muy grave dentro del año anterior a esta solicitud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he solicitado ni he obtenido  ayudas, subvenciones, recursos o compensaciones económicas para la misma finalidad, procedentes de cualquiera Administración o ente, público o privado, nacional o internacional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 solicitado o he obtenido  ayudas, subvenciones, recursos o compensaciones económicas para la misma finalidad, procedentes de cualquiera Administración o ente, público o privado, nacional o internacional. Acompaño, junto a la solicitud de participación de esta convocatoria, los documentos acreditativo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estar sujeto a las obligaciones tributarias con la AEAT a que hace referencia el artículo 2 del Decreto 61/2006, de 1 de junio sobre la acreditación de los beneficiarios de subvenciones de estar la corriente de las obligaciones con las Administraciones Pública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estoy obligado a estar inscrito como empresa en la Seguridad Social ni afiliado en régimen especial algun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/>
      </w:pPr>
      <w:r>
        <w:rPr>
          <w:rFonts w:cs="Tahoma" w:ascii="Tahoma" w:hAnsi="Tahoma"/>
          <w:sz w:val="22"/>
          <w:szCs w:val="22"/>
        </w:rPr>
        <w:t>Las instalaciones en las que se va a desarrollar la acción formativa son adecuadas para su impartición, y de poseer al inicio de la acción formativa las dotaciones necesarias para su desarroll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" w:right="566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haber reducido el número total de trabajadores, con relación laboral indefinida o determinada, en los doce meses anteriores a la presentación de esta solicitud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248920" cy="2832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right="566" w:hanging="567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right="566" w:hanging="567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Santander, a              de                            2008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do.:</w:t>
      </w:r>
    </w:p>
    <w:sectPr>
      <w:footerReference w:type="default" r:id="rId2"/>
      <w:type w:val="nextPage"/>
      <w:pgSz w:w="11906" w:h="16838"/>
      <w:pgMar w:left="1701" w:right="141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02:00Z</dcterms:created>
  <dc:creator>copyto</dc:creator>
  <dc:description/>
  <cp:keywords/>
  <dc:language>en-US</dc:language>
  <cp:lastModifiedBy>Gobierno de Cantabria</cp:lastModifiedBy>
  <cp:lastPrinted>2008-11-04T12:02:00Z</cp:lastPrinted>
  <dcterms:modified xsi:type="dcterms:W3CDTF">2008-11-04T11:28:00Z</dcterms:modified>
  <cp:revision>4</cp:revision>
  <dc:subject/>
  <dc:title>DECLARACIÓN DE NO INCURSIÓN EN NINGUNA DE LAS CIRCUNSTANCIAS DEL ARTÍCULO 13 DE LA LEY GENERAL DE SUBVENCIONES</dc:title>
</cp:coreProperties>
</file>