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b/>
        </w:rPr>
        <w:t>ANEXO -.SOLICITUD DE PARTICIPACIÓN EN LA CONVOCATORIA DE UNA BECA DE FORMACION PARA UN TECNICO SUPERIOR EN DESARROLLO DE APLICACIONES INFORMÁTICAS EN EL CENTRO DE SEGURIDAD Y SALUD EN EL TRABAJO (Orden EMP/              /2008, de  de )</w:t>
      </w:r>
    </w:p>
    <w:p>
      <w:pPr>
        <w:pStyle w:val="NormalWeb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  <w:t>DATOS PERSONALES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Apellidos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Nombre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DNI-NIF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Fecha y lugar de nacimiento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Domicilio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C.P., localidad y provincia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Tfno.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  <w:t>DOCUMENTACIÓN QUE SE ACOMPAÑA: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Fotocopia del DNI en vigor.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Certificación del expediente académico con calificaciones y fotocopia compulsada del título correspondiente, o en su defecto, justificación del pago de los derechos de expedición.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 xml:space="preserve">«Currículum vitae» del solicitante con exposición de los méritos académicos o profesionales que se aleguen y fotocopia compulsada de los certificados o diplomas acreditativos de los méritos alegados. 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Declaración responsable de renuncia a otras becas, en el caso de ser seleccionado, y de no haber sido separado del servicio de ninguna Administración o Institución como consecuencia de expediente disciplinario.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Declaración responsable de no hallarse incurso en alguna de las causas de prohibición para obtener la condición de beneficiario previstas en el apartado 2 de artículo 12 de la Ley 10/2006, de 17 de julio, de Subvenciones de Cantabria.</w:t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Declaración responsable de  estar al corriente en el cumplimiento de sus obligaciones tributarias y frente a la Seguridad Social, así como del resto de obligaciones con la Comunidad Autónoma de Cantabria.</w:t>
      </w:r>
    </w:p>
    <w:p>
      <w:pPr>
        <w:pStyle w:val="NormalWeb"/>
        <w:jc w:val="both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  <w:t>MÉRITOS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MÉRITOS ACADÉMICOS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Centro de expedición del título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Número de Matrículas de honor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Número de Sobresalientes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Número de Notables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Número de Aprobados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Total Asignaturas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CURSOS DE FORMACIÓN, CAPACITACIÓN O ESPECIALIZACIÓN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-Denominación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-Entidad-es organizadora-s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-Nº de horas (sólo indicar si consta en el Diploma acreditativo).</w:t>
      </w:r>
    </w:p>
    <w:p>
      <w:pPr>
        <w:pStyle w:val="NormalWeb"/>
        <w:jc w:val="both"/>
        <w:rPr/>
      </w:pPr>
      <w:r>
        <w:rPr>
          <w:rFonts w:cs="Arial; Helvetica" w:ascii="Arial; Helvetica" w:hAnsi="Arial; Helvetica"/>
          <w:sz w:val="22"/>
          <w:szCs w:val="22"/>
        </w:rPr>
        <w:t>OTROS CURSOS DE INFORMÁTICA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-Denominación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-Entidad-es organizadora-s: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-Nº de horas (sólo indicar si consta en el Diploma acreditativo).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El abajo firmante,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-Solicita ser admitido en el concurso de referencia</w:t>
      </w:r>
    </w:p>
    <w:p>
      <w:pPr>
        <w:pStyle w:val="NormalWeb"/>
        <w:jc w:val="both"/>
        <w:rPr/>
      </w:pPr>
      <w:r>
        <w:rPr>
          <w:rFonts w:cs="Arial; Helvetica" w:ascii="Arial; Helvetica" w:hAnsi="Arial; Helvetica"/>
          <w:sz w:val="22"/>
          <w:szCs w:val="22"/>
        </w:rPr>
        <w:t xml:space="preserve">-declara ser ciertos los datos consignados en la instancia así como reunir los requisitos exigidos en la convocatoria. </w:t>
      </w:r>
    </w:p>
    <w:p>
      <w:pPr>
        <w:pStyle w:val="NormalWeb"/>
        <w:jc w:val="center"/>
        <w:rPr/>
      </w:pPr>
      <w:r>
        <w:rPr>
          <w:rFonts w:cs="Arial; Helvetica" w:ascii="Arial; Helvetica" w:hAnsi="Arial; Helvetica"/>
          <w:sz w:val="22"/>
          <w:szCs w:val="22"/>
        </w:rPr>
        <w:t>En……. a….. de….. de 2008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(Firma)</w:t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Web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Web"/>
        <w:spacing w:before="280" w:after="280"/>
        <w:jc w:val="both"/>
        <w:rPr/>
      </w:pPr>
      <w:r>
        <w:rPr/>
        <w:t>EXCMA. SRA. CONSEJERA DE EMPLEO Y BIENESTAR SOCI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</w:tblGrid>
    <w:tr>
      <w:trPr>
        <w:trHeight w:val="836" w:hRule="atLeast"/>
      </w:trPr>
      <w:tc>
        <w:tcPr>
          <w:tcW w:w="8640" w:type="dxa"/>
          <w:tcBorders/>
        </w:tcPr>
        <w:p>
          <w:pPr>
            <w:pStyle w:val="Header"/>
            <w:ind w:left="432" w:hanging="0"/>
            <w:rPr>
              <w:rFonts w:ascii="Arial; Helvetica" w:hAnsi="Arial; Helvetica" w:cs="Arial; Helvetica"/>
              <w:b/>
              <w:b/>
            </w:rPr>
          </w:pPr>
          <w:r>
            <w:rPr>
              <w:rFonts w:cs="Arial; Helvetica" w:ascii="Arial; Helvetica" w:hAnsi="Arial; Helvetica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8640" w:type="dxa"/>
          <w:tcBorders/>
        </w:tcPr>
        <w:p>
          <w:pPr>
            <w:pStyle w:val="Header"/>
            <w:rPr/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  <w:t>Consejería de Empleo y Bienestar Social</w:t>
          </w:r>
        </w:p>
        <w:p>
          <w:pPr>
            <w:pStyle w:val="Header"/>
            <w:jc w:val="center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2z0">
    <w:name w:val="WW8Num2z0"/>
    <w:qFormat/>
    <w:rPr>
      <w:rFonts w:ascii="Arial; Helvetica" w:hAnsi="Arial; Helvetica" w:cs="Arial; Helvetica"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07:00Z</dcterms:created>
  <dc:creator>Gobierno de Cantabria</dc:creator>
  <dc:description/>
  <cp:keywords/>
  <dc:language>en-US</dc:language>
  <cp:lastModifiedBy>Gobierno de Cantabria</cp:lastModifiedBy>
  <cp:lastPrinted>2008-10-14T17:26:00Z</cp:lastPrinted>
  <dcterms:modified xsi:type="dcterms:W3CDTF">2008-10-30T10:08:00Z</dcterms:modified>
  <cp:revision>3</cp:revision>
  <dc:subject/>
  <dc:title>Orden EMP         /2008, de  de , por la que se establecen las bases reguladoras y se convoca una beca de formación práctica y de colaboración en el Centro de Seguridad y Salud en el Trabajo de un Técnico Superior en Desarrollo de Aplicaciones Informátic</dc:title>
</cp:coreProperties>
</file>