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u w:val="single"/>
        </w:rPr>
      </w:pPr>
      <w:r>
        <w:rPr>
          <w:rFonts w:cs="Arial" w:ascii="Arial" w:hAnsi="Arial"/>
          <w:b/>
          <w:u w:val="single"/>
        </w:rPr>
        <w:t>PLAZO DE PRESENTACIÓN.-</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rPr>
        <w:t xml:space="preserve">Dado el carácter abierto de la convocatoria y los tres procesos selectivos existentes, </w:t>
      </w:r>
      <w:r>
        <w:rPr>
          <w:rFonts w:cs="Arial" w:ascii="Arial" w:hAnsi="Arial"/>
          <w:u w:val="single"/>
        </w:rPr>
        <w:t xml:space="preserve">las solicitudes de ayudas deberán presentarse conforme se van realizando los certámenes en el plazo de </w:t>
      </w:r>
      <w:r>
        <w:rPr>
          <w:rFonts w:cs="Arial" w:ascii="Arial" w:hAnsi="Arial"/>
          <w:b/>
          <w:u w:val="single"/>
        </w:rPr>
        <w:t>un mes</w:t>
      </w:r>
      <w:r>
        <w:rPr>
          <w:rFonts w:cs="Arial" w:ascii="Arial" w:hAnsi="Arial"/>
          <w:u w:val="single"/>
        </w:rPr>
        <w:t xml:space="preserve"> a contar desde su celebración</w:t>
      </w:r>
      <w:r>
        <w:rPr>
          <w:rFonts w:cs="Arial" w:ascii="Arial" w:hAnsi="Arial"/>
        </w:rPr>
        <w:t>. Se desestimarán las solicitudes presentadas con posterioridad a ese plazo. En el primer proceso selectivo serán resueltas aquellas solicitudes presentadas hasta el 30 de abril de 2008. En el segundo proceso selectivo serán resueltas las solicitudes presentadas entre el 1 de mayo y el 31 de julio de 2008 y por último, el tercer proceso selectivo atenderá las solicitudes presentadas entre el 1 de agosto y el 31 de octubre de 2008. Las solicitudes de ayuda por certámenes celebrados en noviembre o diciembre de 2008 serán evaluadas en la convocatoria del ejercicio siguien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7:40:00Z</dcterms:created>
  <dc:creator>fsm4503</dc:creator>
  <dc:description/>
  <cp:keywords/>
  <dc:language>en-US</dc:language>
  <cp:lastModifiedBy>fsm4503</cp:lastModifiedBy>
  <dcterms:modified xsi:type="dcterms:W3CDTF">2008-06-13T07:43:00Z</dcterms:modified>
  <cp:revision>1</cp:revision>
  <dc:subject/>
  <dc:title>PLAZO DE PRESENTACIÓN</dc:title>
</cp:coreProperties>
</file>