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PLAZOS</w:t>
      </w:r>
    </w:p>
    <w:p>
      <w:pPr>
        <w:pStyle w:val="NormalWeb"/>
        <w:jc w:val="both"/>
        <w:rPr/>
      </w:pPr>
      <w:r>
        <w:rPr>
          <w:b/>
        </w:rPr>
        <w:t>En el caso del alumnado de Educación Primaria</w:t>
      </w:r>
      <w:r>
        <w:rPr/>
        <w:t>, el plazo de presentación de solicitudes en el centro en el que estará escolarizado el alumno en el curso 2008/2009 será desde el día 16 al 30 de junio de 2008, ambos inclusive.</w:t>
      </w:r>
    </w:p>
    <w:p>
      <w:pPr>
        <w:pStyle w:val="NormalWeb"/>
        <w:jc w:val="both"/>
        <w:rPr/>
      </w:pPr>
      <w:r>
        <w:rPr>
          <w:b/>
        </w:rPr>
        <w:t>En el caso del alumnado de Educación Secundaria Obligatoria</w:t>
      </w:r>
      <w:r>
        <w:rPr/>
        <w:t xml:space="preserve">, el plazo de presentación de solicitudes en el centro en el que estará escolarizado el alumno o alumna en el curso 2008/2009 será desde el 1 al 15 de julio de 2008, ambos inclusive. </w:t>
      </w:r>
    </w:p>
    <w:p>
      <w:pPr>
        <w:pStyle w:val="NormalWeb"/>
        <w:jc w:val="both"/>
        <w:rPr/>
      </w:pPr>
      <w:r>
        <w:rPr>
          <w:b/>
        </w:rPr>
        <w:t>Para aquel alumnado que, por diversas circunstancias, no haya podido presentar la solicitud de ayuda en los plazos establecidos en los apartados 4 y 5 del presente artículo</w:t>
      </w:r>
      <w:r>
        <w:rPr/>
        <w:t>, el plazo de presentación de solicitudes en el centro en el que esté escolarizado el alumno, en el curso 2008/2009, será desde el día 1 de septiembre hasta el 15 de octubre de 2008, tanto para la Educación Primaria como para la Educación Secundaria Obligatoria.</w:t>
      </w:r>
    </w:p>
    <w:p>
      <w:pPr>
        <w:pStyle w:val="NormalWeb"/>
        <w:jc w:val="both"/>
        <w:rPr/>
      </w:pPr>
      <w:r>
        <w:rPr>
          <w:b/>
        </w:rPr>
        <w:t>En el caso de las solicitudes presentadas al amparo de lo establecido en los apartados 4 y 5 del presente artículo</w:t>
      </w:r>
      <w:r>
        <w:rPr/>
        <w:t xml:space="preserve">, los centros educativos enviarán a la Consejería de Educación antes del 21 de julio de 2008 una relación nominal numerada de los alumnos solicitantes para su debido registro. </w:t>
      </w:r>
    </w:p>
    <w:p>
      <w:pPr>
        <w:pStyle w:val="NormalWeb"/>
        <w:jc w:val="both"/>
        <w:rPr/>
      </w:pPr>
      <w:r>
        <w:rPr>
          <w:b/>
        </w:rPr>
        <w:t>En el caso de las solicitudes presentadas al amparo de lo establecido en el apartado 6 del presente artículo</w:t>
      </w:r>
      <w:r>
        <w:rPr/>
        <w:t>, los centros educativos enviarán dicha relación, para su debido registro, antes del 20 de octubre de 2008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5:00Z</dcterms:created>
  <dc:creator>mvm6524</dc:creator>
  <dc:description/>
  <cp:keywords/>
  <dc:language>en-US</dc:language>
  <cp:lastModifiedBy>mvm6524</cp:lastModifiedBy>
  <dcterms:modified xsi:type="dcterms:W3CDTF">2008-05-28T07:48:00Z</dcterms:modified>
  <cp:revision>1</cp:revision>
  <dc:subject/>
  <dc:title>PLAZOS</dc:title>
</cp:coreProperties>
</file>