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UD DE PARTICIPACIÓN EN LA CONVOCATORIA DE UNA BECA DE FORMACIÓN PRÁCTICA Y COLABORACIÓN EN EL SERVICIO DE LABORATORIO PARA LICENCIADOS EN CIENCIAS QUÍMICAS, FARMACIA O VETERINARIA Orden SAN/10/2008, de 24 de abri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DATOS PERSONAL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pellido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Nombr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DNI-NIF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Fecha y lugar de nacimient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Domicili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C. P., localidad y provinci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lfno.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. MÉRITOS: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) MÉRITOS ACADÉMICOS (base 7.1.a)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- Universidad de expedición del títul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úmero de Matrículas de honor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úmero de Sobresalient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úmero de Notabl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úmero de aprobado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Total Asignaturas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) RELACIÓN DE CURSOS DE FORMACIÓN Y ESPECIALIZACIÓN (base 7.1.b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º de horas: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c) RELACIÓN DE CURSOS DE OFIMÁTICA E INFORMÁTICA (base 7.1.c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º de horas: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) TRABAJOS DE COLABORACIÓN Y/O PRÁCTICAS, REALIZADOS POR CONVOCATORIA EN  ADMINISTRACIONES PÚBLICAS (base 7.1.d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allar para cada colaboración o práctic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Título de la convocatori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Boletín oficial de publicación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iempo de desempeñ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) PONENCIAS IMPARTIDAS (base 7.1.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tallar para cada curs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ítulo del curs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Entidad organizadora: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- Nº de horas como docente:</w:t>
      </w:r>
    </w:p>
    <w:p>
      <w:pPr>
        <w:pStyle w:val="Normal"/>
        <w:autoSpaceDE w:val="false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</w:rPr>
        <w:t>El abajo firmante solicita ser admitido en la convocatoria de referencia y declara ser ciertos los datos consignados en la instancia y reunir los requisitos exigidos; comprometiéndose a la renuncia en caso de ser seleccionado a  otras becas o ayudas de igual o análoga naturaleza.</w:t>
      </w:r>
    </w:p>
    <w:p>
      <w:pPr>
        <w:pStyle w:val="Normal"/>
        <w:autoSpaceDE w:val="false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 Santander, a -- de ---------------- de 2008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XCMO. SR. CONSEJERO DE SANIDA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pt-BR"/>
        </w:rPr>
        <w:t xml:space="preserve">c/ </w:t>
      </w:r>
      <w:r>
        <w:rPr>
          <w:rFonts w:cs="Arial" w:ascii="Arial" w:hAnsi="Arial"/>
        </w:rPr>
        <w:t>Federico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</w:rPr>
        <w:t>Vial</w:t>
      </w:r>
      <w:r>
        <w:rPr>
          <w:rFonts w:cs="Arial" w:ascii="Arial" w:hAnsi="Arial"/>
          <w:lang w:val="pt-BR"/>
        </w:rPr>
        <w:t xml:space="preserve"> nº 13.- 39009 </w:t>
      </w:r>
      <w:r>
        <w:rPr>
          <w:rFonts w:cs="Arial" w:ascii="Arial" w:hAnsi="Arial"/>
        </w:rPr>
        <w:t>Santander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5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4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03:00Z</dcterms:created>
  <dc:creator>Gobierno de Cantabria</dc:creator>
  <dc:description/>
  <cp:keywords/>
  <dc:language>en-US</dc:language>
  <cp:lastModifiedBy>fsm4503</cp:lastModifiedBy>
  <cp:lastPrinted>2007-11-21T08:57:00Z</cp:lastPrinted>
  <dcterms:modified xsi:type="dcterms:W3CDTF">2008-05-19T10:03:00Z</dcterms:modified>
  <cp:revision>2</cp:revision>
  <dc:subject/>
  <dc:title>ASUNTOS TRAMITADOS POR LA CONSEJERÍA DE SANIDAD,  SERVICIO CÁNTABRO DE SALUD Y/0 LA GERENCIA DE ATENCIÓN PRIMARIA ANTE EL AYUNTAMIENTO DE SANTANDER</dc:title>
</cp:coreProperties>
</file>