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60" w:hanging="0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ind w:right="-60" w:hanging="0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ind w:right="-60" w:hanging="0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ind w:right="-6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ind w:right="-60" w:hanging="0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60" w:hanging="0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ind w:right="-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ind w:right="-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08</w:t>
      </w:r>
    </w:p>
    <w:p>
      <w:pPr>
        <w:pStyle w:val="Textoindependiente3"/>
        <w:ind w:right="-78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UD DE ADMISIÓN AL CONCURSO CONVOCADO POR LA ORDEN DES___/2008    DE __                    DE____     DE LA CONSEJERÍA DE DESARROLLO RURAL, GANADERÍA, PESCA Y</w:t>
      </w:r>
      <w:r>
        <w:rPr>
          <w:rFonts w:cs="Arial" w:ascii="Arial" w:hAnsi="Arial"/>
          <w:b/>
          <w:color w:val="000000"/>
        </w:rPr>
        <w:t xml:space="preserve"> BIODIVERSID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4660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6.7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right="-60" w:hanging="0"/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right="-60" w:hanging="0"/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ind w:right="-60" w:hanging="0"/>
        <w:rPr>
          <w:color w:val="000000"/>
          <w:sz w:val="20"/>
        </w:rPr>
      </w:pPr>
      <w:r>
        <w:rPr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right="-60" w:hanging="0"/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right="-60" w:hanging="0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ind w:right="-60" w:hanging="0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right="-60" w:hanging="0"/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1068" w:right="-60" w:hanging="36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OTOCOPIA DEL DOCUMENTO NACIONAL DE IDENT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1068" w:right="-60" w:hanging="36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87" w:leader="none"/>
                <w:tab w:val="left" w:pos="1887" w:leader="none"/>
                <w:tab w:val="left" w:pos="3175" w:leader="none"/>
              </w:tabs>
              <w:ind w:left="987" w:right="-60" w:hanging="279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ECLARACIÓN JURADA DE NO HABER RENUNCIADO CON ANTERIORIDAD A OTRA BECA CONCEDIDA POR LA CONSEJERÍA, DE RENUNICIA OTRAS BECAS EN CASO DE SER SELECCIONADO/A Y DE NO HABER SIDO SEPARADO DEL SERVICIO DE NINGUNA ADMINISTRACIÓN U ORGANISMO PÚBLICO O PRIVADO COMO CONSECUENCIA DE EXPEDIENTE DISCIPLINA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87" w:leader="none"/>
                <w:tab w:val="left" w:pos="3175" w:leader="none"/>
              </w:tabs>
              <w:ind w:left="1068" w:right="-60" w:hanging="36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S FOTOGRAFÍ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87" w:leader="none"/>
                <w:tab w:val="left" w:pos="3175" w:leader="none"/>
              </w:tabs>
              <w:ind w:left="1068" w:right="-60" w:hanging="36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1068" w:right="-60" w:hanging="36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TRAS CERTIFICACIONES</w:t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right="-60" w:hanging="0"/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right="-60" w:hanging="0"/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ind w:right="-60" w:hanging="0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>En .........................................., a ....... de .......................... de   2008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ind w:right="-60" w:hanging="0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ind w:right="-60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ind w:right="-60" w:hanging="0"/>
        <w:jc w:val="both"/>
        <w:rPr/>
      </w:pPr>
      <w:r>
        <w:rPr>
          <w:rFonts w:cs="Arial" w:ascii="Arial" w:hAnsi="Arial"/>
          <w:color w:val="000000"/>
          <w:lang w:val="es-ES_tradnl"/>
        </w:rPr>
        <w:t>Excmo. Sr. Consejero de Desarrollo Rural, Ganadería, Pesca y Biodiversidad. -C/Gutiérrez Solana, s/n. "Edificio Europa".- 39011 SANTANDER (Cantabria)</w:t>
      </w:r>
    </w:p>
    <w:sectPr>
      <w:type w:val="nextPage"/>
      <w:pgSz w:w="11906" w:h="16838"/>
      <w:pgMar w:left="1701" w:right="198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134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963" w:leader="none"/>
      </w:tabs>
      <w:ind w:left="964" w:hanging="397"/>
      <w:jc w:val="both"/>
    </w:pPr>
    <w:rPr>
      <w:rFonts w:ascii="Arial" w:hAnsi="Arial" w:cs="Arial"/>
      <w:sz w:val="24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3:00Z</dcterms:created>
  <dc:creator>Gobierno de Cantabria</dc:creator>
  <dc:description/>
  <cp:keywords/>
  <dc:language>en-US</dc:language>
  <cp:lastModifiedBy>mds7443</cp:lastModifiedBy>
  <cp:lastPrinted>2008-01-30T14:09:00Z</cp:lastPrinted>
  <dcterms:modified xsi:type="dcterms:W3CDTF">2008-04-28T07:53:00Z</dcterms:modified>
  <cp:revision>2</cp:revision>
  <dc:subject/>
  <dc:title>Orden  /   , de    de, de la Consejería de Ganadería, Agricultura y Pesca, por la que se aprueban las bases generales y se convoca tres becas para formación práctica, en el área de la investigación agraria para el año 2006</dc:title>
</cp:coreProperties>
</file>