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12.- Documentación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solicitudes de subvención irán acompañadas de la siguiente documentación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Documento acreditativo de la personalidad jurídica de la persona o entidad solicitante y, en su caso, de la representación en la que actúa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cuerdo del órgano rector por el que se aprueba la realización de la actividad o proyecto y la solicitud de la ayuda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creditación de hallarse al corriente de sus obligaciones con la Seguridad Social y con la Agencia Estatal de Administración Tributaria y con la Hacienda Autonómica o autorización expresa al órgano gestor para recabar esta información vía telemática de los órganos competente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opia del documento de constitución de la entidad y de sus estatutos, si no se hubiera aportado en ejercicios anteriore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Copia del acta de constitución en el caso de nuevas entidades o de ampliación o agrupación de las existentes y relación nominal de los miembros con sus respectivos NIF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Memoria justificativa de la viabilidad técnica y económica de las actuaciones para las que se solicita la ayuda y de los programas que se pretenden llevar a cabo a partir de las mismas, con el siguiente contenido mínimo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Relación acreditada de socios y explotaciones, con el compromiso de mantener actualizada dicha relación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escripción, presupuesto general, presupuestos detallados y facturas pro forma de los programas que se pretendan llevar a cabo, incluyendo los medios a utilizar, la forma de financiación prevista y la clasificación de los mismos en alguno de los conceptos contemplados en el artículo cuart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omparación de la situación previa con la que se pretende alcanzar mediante la aplicación de las acciones subvencionadas, cuantificando las producciones actuales y las prevista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Proyecto de desarrollo o plan de empresa que demuestre la viabilidad técnica y económica de los programas o actuaciones propuestas, de acuerdo con la evaluación de las perspectivas y la normal salida al mercado de los productos, así como el cumplimiento de las normas mínimas en materia de medio ambiente, higiene y bienestar animal, cuando proceda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Evaluación o documentación justificativa del cumplimiento de la viabilidad económica, de que los productos tienen salidas normales en el mercado y en su caso del cumplimiento de las normas en materia de higiene y bienestar de los animale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Ficha de terceros, cuando se trate de beneficiarios que efectúan solicitud de ayudas por primera vez o cuando se produzcan modificaciones respecto a los datos bancarios respecto a los existentes en la base de datos del Gobierno de Cantabria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En el caso de la contratación de consultorías externas, memoria de presentación de la empresa consultora o del organismo independiente de certificación o de control donde se informe sobre la organización, metodología y experiencia de dicha entidad en la realización de las actividades subvencionables, así como su autorización o acreditación, cuando proceda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Declaración responsable de no incurrir en ninguna de las prohibiciones previstas en el artículo 12.2 de la Ley de Cantabria 10/2006, de 17 de julio de Subvenciones de Cantabria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Declaración responsable de la agrupación de que sus miembros cumplen la obligaciones de comercializar la producción conforme a las normas sobre suministro y comercialización de sus producciones elaboradas por la agrupación y que todo productor que se afilia a la agrupación se compromete a formar parte de la misma por un mínimo de tres años y a comunicar su retirada con una antelación mínima de doce mese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En el caso de contratación de personal especializado, tendrá que presentar además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Descripción de las nuevas iniciativas o actividades a desarrollar por el personal a contratar, indicando el coste total de la contratación a cargo de la entidad, incluyendo retribuciones y cotizaciones a la Seguridad Social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mpromiso por escrito de la entidad de mantener el puesto de trabajo como mínimo durante tres años, en las condiciones establecidas en la Ord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07:00Z</dcterms:created>
  <dc:creator>fsm4503</dc:creator>
  <dc:description/>
  <cp:keywords/>
  <dc:language>en-US</dc:language>
  <cp:lastModifiedBy>fsm4503</cp:lastModifiedBy>
  <dcterms:modified xsi:type="dcterms:W3CDTF">2008-04-16T10:08:00Z</dcterms:modified>
  <cp:revision>1</cp:revision>
  <dc:subject/>
  <dc:title>Artículo 12</dc:title>
</cp:coreProperties>
</file>