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Artículo 8.- Solicitudes y Documentación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- Las solicitudes en modelo oficial (anexos I y II), irán dirigidas al consejero de Economía y Hacienda, acompañadas de la siguiente documentación básica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ferentes al trabajador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NI en vigor, o documento equivalente, del trabajador por el que se solicita la ayuda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rtificado de estar inscrito como parado, con indicación de la antigüedad como demandante de empleo, expedido por el Servicio Cántabro de Emple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rtificado de empadronamient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forme de vida laboral del trabajador contratado expedido por la Seguridad Social, referido a los dos años naturales anteriores a la fecha de formalización del contrat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ntrato de trabajo para el que se solicita la ayuda, debidamente registrado por la Oficina de Emple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ferentes al solicitante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cumentos acreditativos de la personalidad del solicitante (salvo Asociaciones o Federaciones inscritas en el Registro de Asociaciones de Comerciantes de Cantabria) y de su representante legal, en su cas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Ficha de tercero (anexo III)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ocumentación específica para el programa de empresas minoristas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moria de ampliación de horari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moria relativa a la formación que va a recibir el trabajador, que se ajustará a las características del puesto de trabajo a desempeñar, para contratos de formación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emoria justificativa de adecuación del puesto de trabajo con la titulación del trabajador, para contratos en prácticas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eclaración expresa, en el modelo del anexo IV de la presente Orden, del número de trabajadores fijos y temporales de alta en la empresa, así como de la media aritmética de trabajadores en plantilla en los doce meses anteriores a la contratación por la que se solicita la subvención. Esta declaración comprenderá el número total de trabajadores mes a mes, con indicación del número de trabajadores fijos y temporales, su suma y el cociente de dividir el número total entre doce meses. En el caso de empresas de nueva creación, esta declaración se efectuará computándose desde la fecha de alta en el IAE o de la Declaración Censal de alta en el censo de obligados tributarios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forme de vida laboral de todas las cuentas de cotización de la empresa, referidas a los 365 días anteriores a la fecha de dicho contrat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rtificado de situación general en el IAE, expedido por la Agencia Estatal de Administración Tributaria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cumentación específica para el programa de Asociaciones y Organizaciones de Comerciantes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moria justificativa de adecuación del puesto de trabajo con la titulación del trabajador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- En el supuesto de solicitudes acogidas a lo establecido en el artículo 4.3 de la presente Orden, sobre prórroga o continuación de la relación laboral por otro período anual, deberá acompañarse únicamente la siguiente documentación: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Prórroga del contrato subvencionado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ertificado de empadronamiento del trabajador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Para el programa de empresas minoristas, memoria relativa a la formación que va a recibir el trabajador, que se ajustará a las características del puesto de trabajo a desempeñar, en el caso de contratos de formación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- En las solicitudes de prórroga o continuación de la relación laboral por otro período anual, se deberá haber aportado, previamente, la documentación requerida a la finalización del período anteriormente subvencionado.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- La presentación de la solicitud conllevará la autorización a la Dirección General de Comercio y Consumo para recabar los certificados de la Agencia Estatal de la Administración Tributaria y de la Tesorería General de la Seguridad Social de hallarse al corriente en sus obligaciones con estos organismo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l supuesto de que el solicitante manifestara expresamente que no otorga dicha autorización, deberá presentar los oportunos certificados junto con la solicitud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- Cuando la documentación presentada no sea original o copia autenticada, deberá ser cotejada y compulsada en la Dirección General de Comercio y Consumo en la forma que establece el artículo 12 del Decreto 140/99, de 16 de diciembre, por el que se regula el Registro de la Administración de la Comunidad Autónoma de Cantabr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7:45:00Z</dcterms:created>
  <dc:creator>fsm4503</dc:creator>
  <dc:description/>
  <cp:keywords/>
  <dc:language>en-US</dc:language>
  <cp:lastModifiedBy>fsm4503</cp:lastModifiedBy>
  <dcterms:modified xsi:type="dcterms:W3CDTF">2008-04-11T07:48:00Z</dcterms:modified>
  <cp:revision>2</cp:revision>
  <dc:subject/>
  <dc:title>Artículo 8</dc:title>
</cp:coreProperties>
</file>