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ANEXO -.SOLICITUD DE PARTICIPACIÓN EN LA CONVOCATORIA DE UNA BECA DE FORMACION PARA UN TECNICO SUPERIOR EN PREVENCION DE RIESGOS LABORALES.(Orden EMP/              /2008, de  de )</w:t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PERSONALE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llido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-NIF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y lugar de nacimient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P., localidad y provincia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f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ACIÓN QUE SE ACOMPAÑ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NI en vig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Currículum vitae» del solicitante con exposición de los méritos académicos o profesionales que se aleguen y fotocopia compulsada de los certificados o diplomas acreditativos de los méritos alegad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renuncia a otras becas, en el caso de ser seleccionado, y de no haber sido separado del servicio de ninguna Administración o Institución como consecuencia de expediente disciplinar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no hallarse incurso en alguna de las causas de prohibición para obtener la condición de beneficiario previstas en el apartado 2 de artículo 12 de la Ley 10/2006, de 17 de julio, de Subvenciones de Cantab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 estar al corriente en el cumplimiento de sus obligaciones tributarias y frente a la Seguridad Social, así como del resto de obligaciones con la Comunidad Autónoma de Cantabria.</w:t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ÉRITO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RITOS ACADÉMICO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de expedición del títul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Matrículas de honor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Sobresaliente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Notable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Aprobado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Asignatura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OS DE FORMACIÓN, CAPACITACIÓN O ESPECIALIZACIÓN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CURSOS DE INFORMÁTICA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bajo firmante,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olicita ser admitido en el concurso de referencia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-declara ser ciertos los datos consignados en la instancia así como reunir los requisitos exigidos en la convocatoria. 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a de de 2008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MA. SRA. CONSEJERA DE EMPLEO Y BIENESTAR SOCIAL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09:00Z</dcterms:created>
  <dc:creator>Gobierno de Cantabria</dc:creator>
  <dc:description/>
  <cp:keywords/>
  <dc:language>en-US</dc:language>
  <cp:lastModifiedBy>fsm4503</cp:lastModifiedBy>
  <cp:lastPrinted>2008-03-07T13:17:00Z</cp:lastPrinted>
  <dcterms:modified xsi:type="dcterms:W3CDTF">2008-04-03T08:09:00Z</dcterms:modified>
  <cp:revision>2</cp:revision>
  <dc:subject/>
  <dc:title>Orden EMP         /2008, de  de , por la que se convoca una beca de formación práctica y de colaboración en el Centro de Seguridad y Salud en el Trabajo de un Técnico Superior en Prevención de Riesgos Laborales</dc:title>
</cp:coreProperties>
</file>