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Sans Unicode" w:hAnsi="Lucida Sans Unicode" w:cs="Lucida Sans Unicode"/>
          <w:vanish/>
        </w:rPr>
      </w:pPr>
      <w:r>
        <w:rPr>
          <w:rFonts w:cs="Lucida Sans Unicode" w:ascii="Lucida Sans Unicode" w:hAnsi="Lucida Sans Unicode"/>
          <w:vanish/>
        </w:rPr>
      </w:r>
    </w:p>
    <w:p>
      <w:pPr>
        <w:pStyle w:val="NormalWeb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ANEXO</w:t>
      </w:r>
    </w:p>
    <w:p>
      <w:pPr>
        <w:pStyle w:val="NormalWeb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SOLICITUD DE PARTICIPACIÓN EN LA CONVOCATORIA DE UNA BECA DE FORMACIÓN PARA LICENCIADOS EN GEOGRAFÍA EN LA DIRECCIÓN GENERAL DE PROTECCIÓN CIVIL DE LA CONSEJERÍA DE PRESIDENCIA Y JUSTICIA  (ORDEN PRE/28/2008, DE 6 DE MARZO)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1. DATOS PERSONALES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Apelli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Nombre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NI-NIF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Fecha y lugar de nacimient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omicili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C.P., localidad y provincia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Teléfon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-mail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2. MÉRITOS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A. EXPEDIENTE ACADÉMICO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Universidad de expedición del títul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matrículas de honor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sobresalient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notabl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aproba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Total asignatura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B. CURSOS RELACIONADOS CON EL OBJETO DE LA CONVOCATORIA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Denominación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Entidad-es organizadora-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-Nº de horas (sólo indicar si consta en el Diploma acreditativo):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 Administración o ente público o privado, nacional, de la Unión Europea o de organismos internacionales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ab/>
        <w:tab/>
        <w:tab/>
        <w:tab/>
        <w:tab/>
        <w:tab/>
        <w:t>Santander, a..... de................ de 2008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ab/>
        <w:tab/>
        <w:tab/>
        <w:tab/>
        <w:tab/>
        <w:tab/>
        <w:tab/>
        <w:tab/>
        <w:t xml:space="preserve"> 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 </w:t>
      </w:r>
    </w:p>
    <w:p>
      <w:pPr>
        <w:pStyle w:val="NormalWeb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100" w:after="10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 </w:t>
      </w:r>
      <w:r>
        <w:rPr>
          <w:rFonts w:cs="Lucida Sans Unicode" w:ascii="Lucida Sans Unicode" w:hAnsi="Lucida Sans Unicode"/>
          <w:b/>
          <w:sz w:val="20"/>
          <w:szCs w:val="20"/>
        </w:rPr>
        <w:t>ILMA. SRA. SECRETARIA GENERAL DE LA CONSEJERÍA DE PRESIDENCIA Y JUSTICIA.</w:t>
      </w:r>
    </w:p>
    <w:sectPr>
      <w:headerReference w:type="default" r:id="rId2"/>
      <w:type w:val="nextPage"/>
      <w:pgSz w:w="11906" w:h="16838"/>
      <w:pgMar w:left="1418" w:right="1418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252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</w:t>
    </w:r>
    <w:r>
      <w:rPr>
        <w:rFonts w:cs="Arial" w:ascii="Arial" w:hAnsi="Arial"/>
        <w:sz w:val="12"/>
      </w:rPr>
      <w:t>CONSEJERÍ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sz w:val="10"/>
      </w:rPr>
      <w:t xml:space="preserve">          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0"/>
      </w:rPr>
      <w:t xml:space="preserve">     </w:t>
    </w:r>
    <w:r>
      <w:rPr>
        <w:rFonts w:cs="Arial" w:ascii="Arial" w:hAnsi="Arial"/>
        <w:i/>
        <w:sz w:val="12"/>
      </w:rPr>
      <w:t>DIRECCIÓN GENERAL DE  PROTECCIÓN 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3:00Z</dcterms:created>
  <dc:creator>tse0880</dc:creator>
  <dc:description/>
  <cp:keywords/>
  <dc:language>en-US</dc:language>
  <cp:lastModifiedBy>mds7443</cp:lastModifiedBy>
  <cp:lastPrinted>2008-02-12T12:57:00Z</cp:lastPrinted>
  <dcterms:modified xsi:type="dcterms:W3CDTF">2008-03-14T08:46:00Z</dcterms:modified>
  <cp:revision>3</cp:revision>
  <dc:subject/>
  <dc:title>CONSEJERÍA DE PRESIDENCIA Y JUSTICIA</dc:title>
</cp:coreProperties>
</file>