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CAMPAÑA ESCOLAR de abril a junio (primera quincena), excepto semana de Semana Santa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DE CURSO DE VELA LIGERA PARA GRUPOS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284"/>
        <w:gridCol w:w="2409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3106630084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3106630084"/>
            <w:bookmarkStart w:id="1" w:name="__Fieldmark__5_3106630084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5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un curso de vela ligera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420"/>
        <w:gridCol w:w="3690"/>
        <w:gridCol w:w="3402"/>
      </w:tblGrid>
      <w:tr>
        <w:trPr>
          <w:trHeight w:val="300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NÚMERO DE DÍAS (*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s-ES_tradnl"/>
              </w:rPr>
              <w:t>FECHA DE ASISTENCIA (de lunes a viernes):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curso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RÉGIMEN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Media pensión          </w:t>
            </w: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2" w:name="__Fieldmark__8_3106630084"/>
            <w:bookmarkStart w:id="3" w:name="__Fieldmark__8_3106630084"/>
            <w:bookmarkEnd w:id="3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es-ES_tradnl"/>
              </w:rPr>
              <w:t>(De 10,00 h. a 18,00 h.)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           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Pensión completa     </w:t>
            </w: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4" w:name="__Fieldmark__9_3106630084"/>
            <w:bookmarkStart w:id="5" w:name="__Fieldmark__9_3106630084"/>
            <w:bookmarkEnd w:id="5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(De 10,00 h. del primer día a 18,00 h. del último día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(*) La selección de grupos se realizará conforme al orden de recepción de las solicitudes y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</w:rPr>
        <w:t>IMPORTANTE</w:t>
      </w:r>
      <w:r>
        <w:rPr>
          <w:color w:val="000000"/>
          <w:sz w:val="18"/>
          <w:szCs w:val="18"/>
        </w:rPr>
        <w:t>: Se recomienda que los niños lleven ropa cómoda</w:t>
      </w:r>
      <w:r>
        <w:rPr>
          <w:color w:val="000000"/>
          <w:sz w:val="18"/>
          <w:szCs w:val="18"/>
          <w:lang w:val="es-ES_tradnl"/>
        </w:rPr>
        <w:t xml:space="preserve"> </w:t>
      </w:r>
      <w:r>
        <w:rPr>
          <w:color w:val="000000"/>
          <w:sz w:val="18"/>
          <w:szCs w:val="18"/>
        </w:rPr>
        <w:t>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714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1.3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Footer"/>
        <w:jc w:val="center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6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1:00Z</dcterms:modified>
  <cp:revision>4</cp:revision>
  <dc:subject/>
  <dc:title>DATOS PERSONALES</dc:title>
</cp:coreProperties>
</file>