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LICITUD DE SUBVENCION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FINANCIAR INVERSIONES EN SEDES DE CENTROS DE OTRAS COMUNIDADES AUTONOMAS Y OTROS PAISES DEL MUNDO RADICADOS EN CANTABRIA PARA 200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L CENTRO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TIPO DE INVERSIÓN Y PRESUPUS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7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habilitación y remodelación de Centros ya existent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de la se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quisición de edificaciones para ubicar la se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       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7643468"/>
            <w:bookmarkStart w:id="1" w:name="__Fieldmark__0_877643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moria de la inversión a realizar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877643468"/>
            <w:bookmarkStart w:id="3" w:name="__Fieldmark__1_877643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 otras subvenciones solicitada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877643468"/>
            <w:bookmarkStart w:id="5" w:name="__Fieldmark__2_877643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877643468"/>
            <w:bookmarkStart w:id="7" w:name="__Fieldmark__3_87764346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 de la Junta Directiva autorizando la solicitud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877643468"/>
            <w:bookmarkStart w:id="9" w:name="__Fieldmark__4_877643468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su caso, presupuesto de proveedore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877643468"/>
            <w:bookmarkStart w:id="11" w:name="__Fieldmark__5_877643468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SimSun;Arial Unicode MS" w:cs="Arial"/>
      </w:rPr>
    </w:lvl>
  </w:abstractNum>
  <w:abstractNum w:abstractNumId="2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2:00Z</dcterms:created>
  <dc:creator>Gobierno de Cantabria</dc:creator>
  <dc:description/>
  <cp:keywords/>
  <dc:language>en-US</dc:language>
  <cp:lastModifiedBy>fsm4503</cp:lastModifiedBy>
  <dcterms:modified xsi:type="dcterms:W3CDTF">2008-03-07T11:02:00Z</dcterms:modified>
  <cp:revision>2</cp:revision>
  <dc:subject/>
  <dc:title>ANEXO </dc:title>
</cp:coreProperties>
</file>