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UD DE SUBVENCION PARA FUNCIONAMIENTO DE LOS CENTROS Y DEMAS ENTIDADES REGIONALES DE OTROS PAISES DEL MUNDO RADICADOS EN CANTABRIA DURANTE EL AÑO 2008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AC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2316823"/>
            <w:bookmarkStart w:id="1" w:name="__Fieldmark__0_1602316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supuesto anual de la entida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602316823"/>
            <w:bookmarkStart w:id="3" w:name="__Fieldmark__1_1602316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eclaración jurada de ayudas solicitada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602316823"/>
            <w:bookmarkStart w:id="5" w:name="__Fieldmark__2_1602316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602316823"/>
            <w:bookmarkStart w:id="7" w:name="__Fieldmark__3_160231682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602316823"/>
            <w:bookmarkStart w:id="9" w:name="__Fieldmark__4_160231682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emoria actividades 2007 y programa de las del año 200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602316823"/>
            <w:bookmarkStart w:id="11" w:name="__Fieldmark__5_160231682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2:00Z</dcterms:created>
  <dc:creator>Gobierno de Cantabria</dc:creator>
  <dc:description/>
  <cp:keywords/>
  <dc:language>en-US</dc:language>
  <cp:lastModifiedBy>fsm4503</cp:lastModifiedBy>
  <dcterms:modified xsi:type="dcterms:W3CDTF">2008-03-07T11:02:00Z</dcterms:modified>
  <cp:revision>2</cp:revision>
  <dc:subject/>
  <dc:title>ANEXO </dc:title>
</cp:coreProperties>
</file>