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ANEX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64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1"/>
      </w:tblGrid>
      <w:tr>
        <w:trPr>
          <w:trHeight w:val="506" w:hRule="atLeast"/>
        </w:trPr>
        <w:tc>
          <w:tcPr>
            <w:tcW w:w="10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LICITUD DE SUBVENCION PARA FUNCIONAMIENTO DE LOS CENTROS Y DEMAS ENTIDADES REGIONALES DE OTROS PAISES DEL MUNDO RADICADOS EN CANTABRIA DURANTE EL AÑO 2008</w:t>
            </w: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ATOS DEL CENTRO Y DEL SOLICITANT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6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720"/>
        <w:gridCol w:w="2340"/>
        <w:gridCol w:w="1440"/>
        <w:gridCol w:w="977"/>
        <w:gridCol w:w="463"/>
        <w:gridCol w:w="2008"/>
      </w:tblGrid>
      <w:tr>
        <w:trPr>
          <w:trHeight w:val="479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CENTRO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I.F.:</w:t>
            </w:r>
          </w:p>
        </w:tc>
      </w:tr>
      <w:tr>
        <w:trPr>
          <w:trHeight w:val="530" w:hRule="atLeast"/>
        </w:trPr>
        <w:tc>
          <w:tcPr>
            <w:tcW w:w="106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IA PUBLICA                                                                LOCALIDAD                                        PROVINCIA                                           C. POSTAL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FNO: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33" w:right="-391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RREO</w:t>
            </w:r>
          </w:p>
          <w:p>
            <w:pPr>
              <w:pStyle w:val="Normal"/>
              <w:ind w:left="84"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CTRÓNICO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864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SOLICITANTE: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I.F.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16"/>
          <w:szCs w:val="16"/>
        </w:rPr>
        <w:t>ACTIVIDADE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8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2224"/>
      </w:tblGrid>
      <w:tr>
        <w:trPr>
          <w:trHeight w:val="1736" w:hRule="atLeast"/>
        </w:trPr>
        <w:tc>
          <w:tcPr>
            <w:tcW w:w="8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E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             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8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10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0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3780" w:type="dxa"/>
              <w:jc w:val="left"/>
              <w:tblInd w:w="29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</w:tblGrid>
            <w:tr>
              <w:trPr>
                <w:trHeight w:val="165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IMPORTE DE LA SUBVENCIÓN SOLICITADA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2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</w:t>
            </w:r>
          </w:p>
        </w:tc>
      </w:tr>
      <w:tr>
        <w:trPr>
          <w:trHeight w:val="1796" w:hRule="atLeast"/>
        </w:trPr>
        <w:tc>
          <w:tcPr>
            <w:tcW w:w="10819" w:type="dxa"/>
            <w:gridSpan w:val="2"/>
            <w:tcBorders/>
          </w:tcPr>
          <w:p>
            <w:pPr>
              <w:pStyle w:val="Normal"/>
              <w:ind w:left="-72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LA                 RELACIÓN  DE DOCUMENTOS QUE SE ADJUNTA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63850370"/>
            <w:bookmarkStart w:id="1" w:name="__Fieldmark__0_33638503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resupuesto anual de la entidad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363850370"/>
            <w:bookmarkStart w:id="3" w:name="__Fieldmark__1_33638503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Declaración jurada de ayudas solicitada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3363850370"/>
            <w:bookmarkStart w:id="5" w:name="__Fieldmark__2_33638503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ertificación del número de socios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3363850370"/>
            <w:bookmarkStart w:id="7" w:name="__Fieldmark__3_3363850370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cuerdos de la Junta Directiva: Solicitud de subvención y autorización para solicitarla.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3363850370"/>
            <w:bookmarkStart w:id="9" w:name="__Fieldmark__4_3363850370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Memoria actividades 2007 y programa de las del año 200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3363850370"/>
            <w:bookmarkStart w:id="11" w:name="__Fieldmark__5_3363850370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tro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</w:t>
      </w:r>
      <w:r>
        <w:rPr>
          <w:rFonts w:cs="Arial" w:ascii="Arial" w:hAnsi="Arial"/>
          <w:b/>
          <w:bCs/>
          <w:sz w:val="16"/>
          <w:szCs w:val="16"/>
        </w:rPr>
        <w:t>DECLARACIÓN DE RESPONSABILIDAD Y AUTORIZACIÓN:</w:t>
      </w:r>
    </w:p>
    <w:p>
      <w:pPr>
        <w:pStyle w:val="Normal"/>
        <w:ind w:left="-540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laro bajo mi responsabilidad que todos los datos que anteceden son ciertos y quedo obligado a 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6"/>
          <w:szCs w:val="16"/>
        </w:rPr>
        <w:t>Que el Centro solicitante se encuentra al corriente en el cumplimiento de las obligaciones tributarias con la AEAT, frente a la Seguridad Social y con la Comunidad Autónoma de Cantabria, autorizando a dicha Comunidad para que obtenga, por cualquier medio, los certificados e información precisa para la comprobación de tales extremos.</w:t>
        <w:tab/>
      </w:r>
    </w:p>
    <w:p>
      <w:pPr>
        <w:pStyle w:val="Normal"/>
        <w:ind w:left="-5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En                                                    a                                                 de 2008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 PRESIDENTE,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 xml:space="preserve">Fdo.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851" w:right="-496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-496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CMO.  SR: CONSEJERO DE PRESIDENCIA Y JUSTICIA DEL GOBIERNO DE CANTABR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30605" cy="537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CONSEJERÍA DE PRESIDENCIA Y JUSTICIA</w:t>
    </w:r>
  </w:p>
  <w:p>
    <w:pPr>
      <w:pStyle w:val="Header"/>
      <w:rPr>
        <w:b/>
        <w:b/>
        <w:i/>
        <w:i/>
        <w:sz w:val="20"/>
        <w:szCs w:val="20"/>
      </w:rPr>
    </w:pPr>
    <w:r>
      <w:rPr>
        <w:rFonts w:eastAsia="Times New Roman"/>
        <w:b/>
        <w:i/>
        <w:sz w:val="20"/>
        <w:szCs w:val="20"/>
      </w:rPr>
      <w:t xml:space="preserve">               </w:t>
    </w:r>
    <w:r>
      <w:rPr>
        <w:b/>
        <w:i/>
        <w:sz w:val="20"/>
        <w:szCs w:val="20"/>
      </w:rPr>
      <w:t>Secretaría General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ind w:left="18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Arial" w:hAnsi="Arial" w:eastAsia="SimSun;Arial Unicode MS" w:cs="Arial"/>
    </w:rPr>
  </w:style>
  <w:style w:type="character" w:styleId="WW8Num2z0">
    <w:name w:val="WW8Num2z0"/>
    <w:qFormat/>
    <w:rPr>
      <w:rFonts w:ascii="Arial" w:hAnsi="Arial" w:eastAsia="SimSun;Arial Unicode MS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1:02:00Z</dcterms:created>
  <dc:creator>Gobierno de Cantabria</dc:creator>
  <dc:description/>
  <cp:keywords/>
  <dc:language>en-US</dc:language>
  <cp:lastModifiedBy>fsm4503</cp:lastModifiedBy>
  <dcterms:modified xsi:type="dcterms:W3CDTF">2008-03-07T11:02:00Z</dcterms:modified>
  <cp:revision>2</cp:revision>
  <dc:subject/>
  <dc:title>ANEXO </dc:title>
</cp:coreProperties>
</file>