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LICITUD DE SUBVENCION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FINANCIAR INVERSIONES EN SEDES E INSTALACIONES DE CASAS DE CANTABRIA PARA 200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 LA CASA DE CANTABRIA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CAS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TIPO DE INVERSIÓN Y PRESUPUES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7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edificaciones de nueva planta para ubicar la Casa de Cantabr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ión y remodelación de Casas de Cantabria ya existent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de la se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edificaciones para ubicar la Casa de Cantabr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iones para el desarrollo de actividades identificativas de Cantabria, así como de elementos que la representen.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       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0351127"/>
            <w:bookmarkStart w:id="1" w:name="__Fieldmark__0_3570351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moria de la inversión a realizar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570351127"/>
            <w:bookmarkStart w:id="3" w:name="__Fieldmark__1_3570351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 otras subvenciones solicitada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570351127"/>
            <w:bookmarkStart w:id="5" w:name="__Fieldmark__2_3570351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570351127"/>
            <w:bookmarkStart w:id="7" w:name="__Fieldmark__3_357035112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s de la Junta Directiva: Solicitud de subvención y autorización para solicitarla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570351127"/>
            <w:bookmarkStart w:id="9" w:name="__Fieldmark__4_357035112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su caso, presupuesto de proveedore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570351127"/>
            <w:bookmarkStart w:id="11" w:name="__Fieldmark__5_357035112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SimSun;Arial Unicode MS" w:cs="Arial"/>
      </w:rPr>
    </w:lvl>
  </w:abstractNum>
  <w:abstractNum w:abstractNumId="2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1:00Z</dcterms:created>
  <dc:creator>Gobierno de Cantabria</dc:creator>
  <dc:description/>
  <cp:keywords/>
  <dc:language>en-US</dc:language>
  <cp:lastModifiedBy>fsm4503</cp:lastModifiedBy>
  <dcterms:modified xsi:type="dcterms:W3CDTF">2008-02-28T09:11:00Z</dcterms:modified>
  <cp:revision>2</cp:revision>
  <dc:subject/>
  <dc:title>ANEXO </dc:title>
</cp:coreProperties>
</file>