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ículo 3.- Solicitudes de autorización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El plazo de presentación de solicitudes de autorización será: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ntes del inicio de cada curso escolar para los centros escolares y asociaciones de padres de alumnos u organización vinculada al centro escolar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b) En cualquier momento para los proveedores, cuando el suministro de productos se realice exclusivamente en el ámbito territorial de la Comunidad Autónoma de Cantabria. Dicha autorización quedará condicionada, la primera vez, a las comprobaciones y verificaciones in situ de sistemas contables específic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ículo 7.- Solicitud de pago de la ayud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Para ser admitidas a trámite, las solicitudes de pago deberán presentarse, a más tardar, el último día del cuarto mes siguiente al término del período objeto de la solicitud, salvo en caso de fuerza mayor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No obstante, las solicitudes presentadas dentro de los dos meses siguientes a la fecha límite establecida en el apartado 2 serán aceptadas, pero la ayuda se reducirá: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Un 5 por 100 de su importe en caso de que el retraso sea inferior a un me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b) Un 10 por 100 en los demás ca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32:00Z</dcterms:created>
  <dc:creator>fsm4503</dc:creator>
  <dc:description/>
  <cp:keywords/>
  <dc:language>en-US</dc:language>
  <cp:lastModifiedBy>fsm4503</cp:lastModifiedBy>
  <dcterms:modified xsi:type="dcterms:W3CDTF">2008-01-30T09:36:00Z</dcterms:modified>
  <cp:revision>1</cp:revision>
  <dc:subject/>
  <dc:title>Artículo 3</dc:title>
</cp:coreProperties>
</file>