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ACIÓN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1.- Instancia debidamente cumplimentada, fechada y firmada según anexo I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2.- Documentación relativa a la empresa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a) Fotocopia compulsada de la escritura de constitución de la sociedad y modificaciones posteriores. Para otras entidades (comunidades de bienes, sociedades civiles, cooperativas), fotocopia compulsada de los estatutos e inscripción en el registro correspondiente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b) Fotocopia compulsada del documento de identificación fiscal de la organización (CIF)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La representación de quien actúe en su nombre se acreditará aportando la fotocopia compulsada del DNI del representante legal o documento análogo y el documento acreditativo de la representación legal con que se actúa. 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d)) Previsión de ingresos y gastos de la actividad a desarrollar, de acuerdo con el modelo que aparece como anexo III, acompañada de la siguiente documentación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Facturas pro-forma de los gastos de la verificación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Facturas pro-forma de los gastos de implantación del sistem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Las facturas pro-forma o presupuestos y/o contratos, etc., estarán firmados y sellados por los proveedores. Cuando el importe del gasto subvencionable supere la cantidad de treinta mil (30.000) euros en el supuesto de coste por ejecución de obra, o de doce mil (12.000) euros en el supuesto de suministro de bienes de equipo o prestación de servicios por empresas de consultoría o asistencia técnica, se aportarán al menos 3 ofertas de proveedores diferentes, indicando en la Memoria Técnica requerida como letra e) cuál es la oferta elegida y justificando la elección cuando no recaiga en la propuesta económica más ventajos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e) Breve descripción de la actividad principal de la empresa y epígrafe según Clasificación Nacional de las Actividades Económicas (CNAE) referido a dicha actividad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f) En su caso, documentación acreditativa de la implantación de un sistema de gestión medioambiental según la norma ISO 14001, anterior al año 2003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g) En caso de que proceda, acreditación de los trabajadores fijos o trabajadores con minusvalía que formen parte de la plantill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h) Declaración sobre la información relativa a la condición de PYME de la empresa solicitante según el modelo que aparece como anexo II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i) Declaración acerca de las ayudas obtenidas o solicitadas de cualquier otra Administración o ente público o privado, nacional o internacional, relacionado con la misma acción objeto de solicitud y, en su caso, la cuantía de las mismas. Se deberá especificar todas las ayudas concedidas o solicitadas al amparo de la norma comunitaria de mínimis recibida durante los dos ejercicios fiscales anteriores y durante el ejercicio fiscal en curso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j) Declaración jurada de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No hallarse incursa en procedimiento de reintegro o sancionador iniciado en el marco de subvenciones o ayudas de la misma naturalez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Haber ejecutado las medidas correctoras pertinentes y satisfecho la sanción impuesta, en el supuesto de haber sido sancionada por faltas graves y muy graves derivadas del incumplimiento de la legislación medioambiental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k) Licencia Municipal de Actividad o, en su caso, licencia de apertura del centro productivo en el cual se va a realizar la acción objeto de la subvención, o en su defecto, certificado emitido por el Ayuntamiento en el que se indique la licencia de que dispone la empresa para dicho centro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l) Alta o último recibo del I.A.E. En caso de exención de este impuesto se presentará declaración responsable de estar exento de conformidad con lo dispuesto en artículo 82 del Real Decreto Legislativo 2/2004, de 5 de marzo, por el que se aprueba el texto refundido de la Ley reguladora de las Haciendas Locale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m) Declaración responsable de tener realizada la evaluación de riesgos laborales y la planificación de la actividad preventiva de la empresa de acuerdo con el Reglamento de los servicios de prevención de riesgos laborales (Real Decreto 39/1997, de 17 de enero), cuando se trate de empresas existente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n) Fotocopia compulsada de la libreta, copia de recibo o copia de documento bancario donde figure el número de cuenta corriente en la cual quieren que se les abone la subvención solicitada, o Ficha de Terceros, siempre y cuando no consten en esta Consejería o hayan sido modificado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Todos estos requisitos deberán cumplirse antes de la finalización del plazo de presentación de las solicitude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3.- Documentación relativa a la actuación objeto de la solicitud de subvención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a) Memoria Técnica de la inversión que se efectúa que contendrá, al menos, la siguiente información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Descripción de la organización y sus actividade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Descripción razonada y desglose de los gastos de implantación del sistema para los que se solicita la subvención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- Descripción del Sistema de Gestión Medioambiental establecido en la organización que incluirá un esbozo del manual de gestión y del programa de auditorías que se establece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b) Documento del verificador donde conste la fecha de la auditoría previa y su compromiso a realizarla, y la de certificación o, en su caso, la auditoría de renovación y su compromiso a realizarla, y la acreditación de la Entidad Nacional de Acreditación (ENAC) del verificador para actuar como tal en la organización que solicita la subvención según el CNAE vigente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3.- La presentación de la solicitud conllevará la autorización a la Dirección General de Medio Ambiente para recabar los certificados a emitir por la Agencia Estatal de Administración Tributaria, por la Hacienda de Comunidad Autónoma de Cantabria y por la Tesorería General de la Seguridad Social, de acuerdo con lo dispuesto en el artículo 23.3 de la Ley de Cantabria 10/2006, de 17 de julio, de Subvenciones de Cantabri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En el supuesto de que el solicitante manifestara expresamente que no otorga dicha autorización, deberá presentar los oportunos certificados junto con su solicitud de subvenció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2:02:00Z</dcterms:created>
  <dc:creator>mds7443</dc:creator>
  <dc:description/>
  <cp:keywords/>
  <dc:language>en-US</dc:language>
  <cp:lastModifiedBy>mds7443</cp:lastModifiedBy>
  <dcterms:modified xsi:type="dcterms:W3CDTF">2008-01-04T12:05:00Z</dcterms:modified>
  <cp:revision>1</cp:revision>
  <dc:subject/>
  <dc:title>DOCUMENTACIÓN</dc:title>
</cp:coreProperties>
</file>