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EFICIARIOS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Podrán ser beneficiarios de las subvenciones que se regulan en la presente Orden las pequeñas y medianas empresas que desarrollen sus actividades en el territorio de la Comunidad Autónoma de Cantabria, que establezcan un sistema de gestión medioambiental de acuerdo con el Reglamento (CE) número 761/2001 del Parlamento Europeo y del Consejo, de 19 de marzo, por el que se permite que las organizaciones se adhieran con carácter voluntario a un sistema comunitario de gestión y auditoría medioambientales (EMAS)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Se considerará pequeña y mediana empresa (PYME) la que se ajuste a la definición que de la misma determine en cada momento la Unión Europea. Actualmente está vigente la establecida por la Recomendación 2003/361/CE de la Comisión, de 6 de mayo de 2003, sobre la definición de microempresas, pequeñas y medianas empresas (DOCE 124/36, de 20 de mayo de 2003), que entiende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 mediana empresa, aquélla que emplee a menos de 250 personas, cuyo volumen de negocio anual no exceda de 50 millones de euros o cuyo balance general anual no exceda de 43 millones de euros y que sea una empresa autónom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 pequeña empresa, aquélla que emplee a menos de 50 personas, cuyo volumen de negocio anual o balance general anual no exceda de 10 millones de euros y que sea una empresa autónom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 microempresa, aquélla que cuente con menos de 10 empleados, cuyo volumen de negocio anual o balance general anual no exceda de 2 millones de euros y que sea una empresa autónoma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Dicha circunstancia se acreditará presentando la declaración incluida como anexo II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2.- Los beneficiarios a los que se refiere el apartado anterior podrán solicitar la presente subvención para la realización de un único proyecto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3.- No podrán beneficiarse, dado que el Reglamento (CE) número 1998/2006 de la Comisión, de 15 de diciembre de 2006, relativo a la aplicación de los artículos 87 y 88 del Tratado a las ayudas de "minimis" los excluye de su ámbito de aplicación, las siguientes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a) La ayuda concedida a las empresas que operan en los sectores de la pesca y la acuicultura según se contemplan en el Reglamento (CE) número 104/2000 (LCEur 2000,102) del Consejo;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b) La ayuda concedida a las empresas que operan en la producción primaria de los productos agrícolas que figuran en la lista del anexo I del Tratado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Se entenderá por «productos agrícolas», los productos enumerados en el anexo I del Tratado CE, con excepción de los productos pesquero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c) La ayuda concedida a las empresas que operan en la transformación y comercialización de los productos agrícolas que figuran en la lista del anexo I del Tratado, en los siguientes casos: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i) Cuando el importe de la ayuda se determine en función del precio o de la cantidad de dichos productos adquiridos a productores primarios o comercializados por las empresas interesadas,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ii) cuando la ayuda dependa de que se repercuta total o parcialmente sobre los productores primarios (agricultores)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Se entenderá por «transformación de productos agrícolas», una operación efectuada sobre un producto agrícola cuyo resultado sea también un producto agrícola, salvo las actividades agrícolas necesarias para preparar un producto animal o vegetal para su primera venta, y por «comercialización de productos agrícolas», la detención o exhibición con vistas a la venta, la oferta para la venta, la entrega o cualquier otra forma de puesta en el mercado, con excepción de la primera venta de un productor primario a intermediarios o transformadores y de toda actividad de preparación de un producto para dicha primera venta; la venta por parte de un productor primario a los consumidores finales se considerará comercialización si se lleva a cabo en instalaciones independientes reservadas a tal fin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d) La ayuda a actividades relacionadas con la exportación a terceros países o Estados miembros, es decir la ayuda vinculada directamente a las cantidades exportadas, a la creación y funcionamiento de una red de distribución o a otros gastos de explotación vinculados a la actividad de exportación;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e) La ayuda subordinada a un uso de bienes nacionales con preferencia sobre los bienes importados;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f) La ayuda concedida a empresas activas en el sector del carbón, según se define en el Reglamento (CE) número 1.407/2002 (LCEur 2002,2084);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g) La ayuda para la adquisición de vehículos de transporte de mercancías por carretera concedida a empresas que realicen por cuenta ajena operaciones de transporte de mercancías por carretera;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h) La ayuda concedida a empresas en crisis.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</w:rPr>
        <w:t>4.- Asimismo, no podrán acceder a las subvenciones contempladas en la presente Orden aquellas empresas que hubieran sido sancionadas por faltas graves y muy graves derivadas del incumplimiento de la legislación ambiental, en tanto en cuanto no ejecutaren las medidas correctoras pertinentes y se hubiera satisfecho la sanción, no debiendo tampoco hallarse incursas en procedimiento alguno de reintegro o sancionador iniciado en el marco de subvenciones o ayudas de la misma naturaleza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5.- Quedarán excluidas aquellas entidades incursas en alguno de los supuestos contemplados en el artículo 12.2 de la Ley de Cantabria 10/2006, de 17 de julio, de Subvenciones de Cantabr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00:00Z</dcterms:created>
  <dc:creator>mds7443</dc:creator>
  <dc:description/>
  <cp:keywords/>
  <dc:language>en-US</dc:language>
  <cp:lastModifiedBy>mds7443</cp:lastModifiedBy>
  <dcterms:modified xsi:type="dcterms:W3CDTF">2008-01-04T09:03:00Z</dcterms:modified>
  <cp:revision>1</cp:revision>
  <dc:subject/>
  <dc:title>BENEFICIARIOS</dc:title>
</cp:coreProperties>
</file>