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Artículo 6. Documentación a aportar por los solicitantes.</w:t>
      </w:r>
    </w:p>
    <w:p>
      <w:pPr>
        <w:pStyle w:val="NormalWeb"/>
        <w:rPr/>
      </w:pPr>
      <w:r>
        <w:rPr/>
        <w:t>1. Instancia debidamente cumplimentada, fechada y firmada. (anexo I).</w:t>
      </w:r>
    </w:p>
    <w:p>
      <w:pPr>
        <w:pStyle w:val="NormalWeb"/>
        <w:rPr/>
      </w:pPr>
      <w:r>
        <w:rPr/>
        <w:t>2. Certificación expedida por el Secretario de la Entidad Local relativa a la resolución adoptada por el órgano local competente por la que se dispone solicitar la subvención regulada en la presente Orden.</w:t>
      </w:r>
    </w:p>
    <w:p>
      <w:pPr>
        <w:pStyle w:val="NormalWeb"/>
        <w:rPr/>
      </w:pPr>
      <w:r>
        <w:rPr/>
        <w:t>3. Certificación expedida por el Secretario de la Entidad Local comprensiva de la resolución adoptada por el órgano local competente, relativa a la acreditación fehaciente de la disposición de los terrenos necesarios para la realización de la actuación.</w:t>
      </w:r>
    </w:p>
    <w:p>
      <w:pPr>
        <w:pStyle w:val="NormalWeb"/>
        <w:rPr/>
      </w:pPr>
      <w:r>
        <w:rPr/>
        <w:t>4. Declaración responsable firmada por el interventor o el secretario-interventor de hallarse al corriente de sus obligaciones tributarias y frente a la Seguridad Social, así como del resto de las obligaciones con el Gobierno de Cantabria sin perjuicio del control, por los órganos gestores, del cumplimiento de las obligaciones con el Gobierno de Cantabria por los beneficiarios. En caso de no aportarse la declaración, la presentación de la solicitud conllevará la autorización a la Dirección General de Medio Ambiente para recabar los certificados a emitir por la Agencia Estatal de la Administración Tributaria, por la Hacienda de la Comunidad Autónoma de Cantabria y por la Tesorería General de la Seguridad Social de acuerdo con lo dispuesto en el artículo 23.3 de la Ley de Cantabria 10/2006, de 17 de julio, de Subvenciones de Cantabria.</w:t>
      </w:r>
    </w:p>
    <w:p>
      <w:pPr>
        <w:pStyle w:val="NormalWeb"/>
        <w:rPr/>
      </w:pPr>
      <w:r>
        <w:rPr/>
        <w:t>5. Declaración responsable del alcalde/presidente de la Entidad Local de haber solicitado ante los organismos correspondientes las autorizaciones precisas para la realización de la actuación propuesta.</w:t>
      </w:r>
    </w:p>
    <w:p>
      <w:pPr>
        <w:pStyle w:val="NormalWeb"/>
        <w:rPr/>
      </w:pPr>
      <w:r>
        <w:rPr/>
        <w:t>6. Memoria descriptiva, que incorporará, como mínimo, los siguientes apartados:</w:t>
      </w:r>
    </w:p>
    <w:p>
      <w:pPr>
        <w:pStyle w:val="NormalWeb"/>
        <w:rPr/>
      </w:pPr>
      <w:r>
        <w:rPr/>
        <w:t xml:space="preserve">• </w:t>
      </w:r>
      <w:r>
        <w:rPr/>
        <w:t>Descripción de la situación actual desde un punto de vista ambiental tanto de la actuación como del entorno en que se inscribe, destacando los elementos de interés ambiental, científico, cultural, educativo, estético, paisajístico y recreativo.</w:t>
      </w:r>
    </w:p>
    <w:p>
      <w:pPr>
        <w:pStyle w:val="NormalWeb"/>
        <w:rPr/>
      </w:pPr>
      <w:r>
        <w:rPr/>
        <w:t xml:space="preserve">• </w:t>
      </w:r>
      <w:r>
        <w:rPr/>
        <w:t>Cartografía a escalas adecuadas que facilite la localización de la actuación así como una correcta definición en las distintas intervenciones a realizar. Información fotográfica detallada del área de actuación y su entorno.</w:t>
      </w:r>
    </w:p>
    <w:p>
      <w:pPr>
        <w:pStyle w:val="NormalWeb"/>
        <w:rPr/>
      </w:pPr>
      <w:r>
        <w:rPr/>
        <w:t xml:space="preserve">• </w:t>
      </w:r>
      <w:r>
        <w:rPr/>
        <w:t>Diagnóstico ambiental de la problemática y soluciones a adoptar con justificación de propuestas. Solo se valorarán actuaciones poco agresivas y respetuosas con el medio ambiente. Si se contemplan actuaciones agresivas con el medio ambiente se procederá a la exclusión de la solicitud.</w:t>
      </w:r>
    </w:p>
    <w:p>
      <w:pPr>
        <w:pStyle w:val="NormalWeb"/>
        <w:rPr/>
      </w:pPr>
      <w:r>
        <w:rPr/>
        <w:t xml:space="preserve">• </w:t>
      </w:r>
      <w:r>
        <w:rPr/>
        <w:t>Justificación ambiental de la intervención así como justificación de su urgencia o necesidad de actuación</w:t>
      </w:r>
    </w:p>
    <w:p>
      <w:pPr>
        <w:pStyle w:val="NormalWeb"/>
        <w:rPr/>
      </w:pPr>
      <w:r>
        <w:rPr/>
        <w:t xml:space="preserve">• </w:t>
      </w:r>
      <w:r>
        <w:rPr/>
        <w:t>Presupuesto estimado total de la actuación, gastos e impuestos incluidos. El importe total de la inversión no podrá superar los 200.000 euros en ningún caso, coste del proyecto incluido.</w:t>
      </w:r>
    </w:p>
    <w:p>
      <w:pPr>
        <w:pStyle w:val="NormalWeb"/>
        <w:rPr/>
      </w:pPr>
      <w:r>
        <w:rPr/>
        <w:t xml:space="preserve">• </w:t>
      </w:r>
      <w:r>
        <w:rPr/>
        <w:t>Plazo de ejecución de la actuación, que en cualquier caso no podrá exceder del 31 de diciembre de 2009.</w:t>
      </w:r>
    </w:p>
    <w:p>
      <w:pPr>
        <w:pStyle w:val="NormalWeb"/>
        <w:rPr/>
      </w:pPr>
      <w:r>
        <w:rPr/>
        <w:t xml:space="preserve">• </w:t>
      </w:r>
      <w:r>
        <w:rPr/>
        <w:t>Estimación de los honorarios de redacción del proyecto a entregar en caso de obtener la condición de beneficiario de la subvención, firmada por técnico competente y visado por el Colegio Oficial correspondiente y cuyo contenido se ajustará a lo establecido en el artículo 11.2 de esta Orden. En todo caso estos honorarios no excederán la cantidad de 11.900 euros. No se aplicará el beneficio industrial ni los gastos generales.</w:t>
      </w:r>
    </w:p>
    <w:p>
      <w:pPr>
        <w:pStyle w:val="NormalWeb"/>
        <w:rPr/>
      </w:pPr>
      <w:r>
        <w:rPr/>
        <w:t>7. Declaración responsable del alcalde/presidente de la Entidad Local acerca de fondos propios, otras subvenciones solicitadas o por solicitar a cualquier otro organismo, tanto público como privado, para la realización total o parcial de la actividad para la que se solicita la subvención, especificando su importe según el anexo II.</w:t>
      </w:r>
    </w:p>
    <w:p>
      <w:pPr>
        <w:pStyle w:val="NormalWeb"/>
        <w:rPr/>
      </w:pPr>
      <w:r>
        <w:rPr/>
        <w:t>8. Fotocopia compulsada de la libreta, copia de recibo o copia de documento bancario donde figure el número de cuenta corriente en la cual quieren que se les abone la subvención solicitada, o Ficha de Terceros, siempre y cuando no consten en esta Consejería o hayan sido modificados.</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10:08:00Z</dcterms:created>
  <dc:creator>ppj4258</dc:creator>
  <dc:description/>
  <cp:keywords/>
  <dc:language>en-US</dc:language>
  <cp:lastModifiedBy>ppj4258</cp:lastModifiedBy>
  <dcterms:modified xsi:type="dcterms:W3CDTF">2008-01-04T10:09:00Z</dcterms:modified>
  <cp:revision>2</cp:revision>
  <dc:subject/>
  <dc:title/>
</cp:coreProperties>
</file>