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ANEXO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OLICITUD DE PARTICIPACIÓN EN EL CONCURSO CONVOCADO POR LA CONSEJERÍA DE SANIDAD 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- Beca Técnico Superior en Salud Ambiental. (Servicio de Salud Pública)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ATOS PERSONALES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Apellido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ombre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NI-NIF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Fecha y lugar de nacimiento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omicilio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.P., localidad y provincia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eléfono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MÉRITOS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MÉRITOS ACADÉMICOS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Universidad de expedición del título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Matrículas de honor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Sobresaliente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Notable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Número de Aprobado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Total Asignatura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URSOS RELACIONADOS CON SALUD AMBIENTAL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Denominación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Entidad-es organizadora-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Nº de horas (sólo indicar si consta en el Diploma acreditativo)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CURSOS DE INFORMÁTICA REALIZADO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Denominación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Entidad-es organizadora-s: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-Nº de horas (sólo indicar si consta en la titulación acreditativa)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l abajo firmante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olicita ser admitido en el concurso de referencia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Declara ser ciertos los datos consignados en la instancia así como reunir los requisitos exigidos en la convocatoria,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Se compromete a presentar, en caso de ser preseleccionado, la documentación acreditativa de todos y cada uno los requisitos exigidos y de los méritos consignados,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nuncia, en caso de ser definitivamente seleccionado a otras becas o ayudas de igual o análoga naturaleza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                         a                     de de 2007</w:t>
      </w:r>
    </w:p>
    <w:p>
      <w:pPr>
        <w:pStyle w:val="Normal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21:00Z</dcterms:created>
  <dc:creator>swag</dc:creator>
  <dc:description/>
  <cp:keywords/>
  <dc:language>en-US</dc:language>
  <cp:lastModifiedBy>fsm4503</cp:lastModifiedBy>
  <cp:lastPrinted>2007-11-23T10:31:00Z</cp:lastPrinted>
  <dcterms:modified xsi:type="dcterms:W3CDTF">2007-12-28T08:21:00Z</dcterms:modified>
  <cp:revision>2</cp:revision>
  <dc:subject/>
  <dc:title>05/685</dc:title>
</cp:coreProperties>
</file>