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EX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LICITUD DE PARTICIPACIÓN EN LA CONVOCATORIA DE UNA BECA DE FORMACIÓN PRÁCTICA Y COLABORACIÓN EN EL SERVICIO DE DROGODEPENDENCIAS  PARA LICENCIADOS EN PSICOLOGIA Orden SAN/ 40/2007, de 13 de diciembre.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DATOS PERSONALES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pellidos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ombre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NI-NIF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Fecha y lugar de nacimient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omicili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 C. P., localidad y provincia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lfno.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>2. MÉRITOS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>a) MÉRITOS ACADÉMICOS (base 7.1.a)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Universidad de expedición del título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úmero de Matrículas de honor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úmero de Sobresalientes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úmero de Notables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úmero de aprobados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otal Asignaturas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b)</w:t>
      </w:r>
      <w:r>
        <w:rPr>
          <w:rFonts w:cs="Arial" w:ascii="Arial" w:hAnsi="Arial"/>
          <w:sz w:val="18"/>
          <w:szCs w:val="18"/>
        </w:rPr>
        <w:t xml:space="preserve"> RELACIÓN DE CURSOS DE FORMACIÓN Y ESPECIALIZACIÓN (base 7.1.b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tallar para cada curso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Denominación del curso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Entidad organizadora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º de horas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)</w:t>
      </w:r>
      <w:r>
        <w:rPr>
          <w:rFonts w:cs="Arial" w:ascii="Arial" w:hAnsi="Arial"/>
          <w:sz w:val="18"/>
          <w:szCs w:val="18"/>
        </w:rPr>
        <w:t xml:space="preserve"> RELACIÓN DE CURSOS DE OFIMÁTICA E INFORMÁTICA (base 7.1.c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tallar para cada curso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Denominación del curso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Entidad organizadora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Nº de horas:  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d)</w:t>
      </w:r>
      <w:r>
        <w:rPr>
          <w:rFonts w:cs="Arial" w:ascii="Arial" w:hAnsi="Arial"/>
          <w:sz w:val="18"/>
          <w:szCs w:val="18"/>
        </w:rPr>
        <w:t xml:space="preserve">  TRABAJOS DE COLABORACIÓN Y/O PRÁCTICAS, REALIZADOS POR CONVOCATORIA EN  ADMINISTRACIONES PÚBLICAS (base 7.1.d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tallar para cada colaboración o práctic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Título de la convocatoria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Boletín oficial de publicación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 Tiempo de desempeñ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)</w:t>
      </w:r>
      <w:r>
        <w:rPr>
          <w:rFonts w:cs="Arial" w:ascii="Arial" w:hAnsi="Arial"/>
          <w:sz w:val="18"/>
          <w:szCs w:val="18"/>
        </w:rPr>
        <w:t xml:space="preserve"> PONENCIAS IMPARTIDAS (base 7.1.e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tallar para cada curs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 Título del curs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Entidad organizador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pt-BR"/>
        </w:rPr>
        <w:t>- Nº de horas como docente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El abajo firmante solicita ser admitido en la convocatoria de referencia y declara ser ciertos los datos consignados en la instancia y reunir los requisitos exigidos; comprometiéndose a la renuncia en caso de ser seleccionado a  otras becas o ayudas de igual o análoga naturaleza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Santander a    de                     de 2007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EXCMO. SR. CONSEJERO DE SANIDAD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pt-BR"/>
        </w:rPr>
        <w:t xml:space="preserve">c/ </w:t>
      </w:r>
      <w:r>
        <w:rPr>
          <w:rFonts w:cs="Arial" w:ascii="Arial" w:hAnsi="Arial"/>
          <w:sz w:val="16"/>
          <w:szCs w:val="16"/>
        </w:rPr>
        <w:t>Federico</w:t>
      </w:r>
      <w:r>
        <w:rPr>
          <w:rFonts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</w:rPr>
        <w:t>Vial</w:t>
      </w:r>
      <w:r>
        <w:rPr>
          <w:rFonts w:cs="Arial" w:ascii="Arial" w:hAnsi="Arial"/>
          <w:sz w:val="16"/>
          <w:szCs w:val="16"/>
          <w:lang w:val="pt-BR"/>
        </w:rPr>
        <w:t xml:space="preserve"> nº 13.- 39009 </w:t>
      </w:r>
      <w:r>
        <w:rPr>
          <w:rFonts w:cs="Arial" w:ascii="Arial" w:hAnsi="Arial"/>
          <w:sz w:val="16"/>
          <w:szCs w:val="16"/>
        </w:rPr>
        <w:t>Santander</w:t>
      </w:r>
      <w:r>
        <w:rPr>
          <w:rFonts w:cs="Arial" w:ascii="Arial" w:hAnsi="Arial"/>
          <w:sz w:val="16"/>
          <w:szCs w:val="16"/>
          <w:lang w:val="pt-BR"/>
        </w:rPr>
        <w:t xml:space="preserve"> </w:t>
      </w:r>
    </w:p>
    <w:sectPr>
      <w:footerReference w:type="default" r:id="rId2"/>
      <w:type w:val="nextPage"/>
      <w:pgSz w:w="12240" w:h="15840"/>
      <w:pgMar w:left="1418" w:right="1418" w:gutter="0" w:header="0" w:top="141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48" w:hanging="0"/>
      <w:jc w:val="center"/>
    </w:pPr>
    <w:rPr>
      <w:rFonts w:ascii="Arial Narrow" w:hAnsi="Arial Narrow" w:cs="Arial Narrow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8:46:00Z</dcterms:created>
  <dc:creator>Gobierno de Cantabria</dc:creator>
  <dc:description/>
  <cp:keywords/>
  <dc:language>en-US</dc:language>
  <cp:lastModifiedBy>fsm4503</cp:lastModifiedBy>
  <cp:lastPrinted>2007-11-29T13:34:00Z</cp:lastPrinted>
  <dcterms:modified xsi:type="dcterms:W3CDTF">2007-12-27T08:46:00Z</dcterms:modified>
  <cp:revision>2</cp:revision>
  <dc:subject/>
  <dc:title>CONSEJERÍA DE SANIDAD </dc:title>
</cp:coreProperties>
</file>