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ANEXO</w:t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 xml:space="preserve">Solicitud de participación en la convocatoria de una Beca de Formación Práctica y Colaboración en el Servicio de Salud Pública, Sección de Salud Laboral, para un Técnico Superior en Desarrollo de Aplicaciones y Sistemas Informáticos, realizadas por la Consejeria de Sanidad. 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bCs w:val="false"/>
          <w:sz w:val="20"/>
          <w:szCs w:val="20"/>
        </w:rPr>
        <w:t xml:space="preserve">Orden SAN/   /2007, de      de                     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2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1. DATOS PERSONAL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ellido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-NIF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y lugar de nacimient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o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P., localidad y provinci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fno.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2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2. MERITOS</w:t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284"/>
        <w:outlineLvl w:val="2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A. MERITOS ACADEMICO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de expedición del título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Matrículas de honor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Sobresalient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Notable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aprobados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Asignatur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284"/>
        <w:outlineLvl w:val="2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B. PUBLICACIO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tulo del libro, editorial, ISBN y fech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tulo del artículo, Revista, ISBN y fech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284"/>
        <w:jc w:val="both"/>
        <w:outlineLvl w:val="3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C. CURSOS RELACIONADOS CON EL OBJETO DE LA CONVOCATORIA Y/O DE INFORMÁTIC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ció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dad-es organizadora-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º de horas: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ind w:firstLine="284"/>
        <w:outlineLvl w:val="2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D. PONENCIAS IMPARTID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tulo y fech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dad-es organizadora-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 w:val="false"/>
          <w:sz w:val="20"/>
          <w:szCs w:val="20"/>
        </w:rPr>
        <w:t>E. TRABAJOS DE COLABORACIÓN EN ADMINISTRACIONES PÚBLICAS Y/O PRÁCTICAS EN LAS MISMAS RELACIONADOS CON EL OBJETO DE LA CONVOCATORIA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l abajo firmante solicita ser admitido en el concurso de referencia y declara ser ciertos los datos consignados en la instancia y aceptar las bases de la convocatoria, así como reunir los requisitos exigidos en la convocatoria, comprometiéndose a renunciar, en caso de ser definitivamente seleccionado, a otras becas o ayudas de igual o análoga naturalez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Santander a  de                           de 2007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Firma)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 xml:space="preserve">Excmo. Señor Consejero de Sanidad </w:t>
      </w:r>
    </w:p>
    <w:sectPr>
      <w:headerReference w:type="default" r:id="rId2"/>
      <w:type w:val="nextPage"/>
      <w:pgSz w:w="11906" w:h="16838"/>
      <w:pgMar w:left="1134" w:right="14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82"/>
    </w:tblGrid>
    <w:tr>
      <w:trPr/>
      <w:tc>
        <w:tcPr>
          <w:tcW w:w="9288" w:type="dxa"/>
          <w:tcBorders/>
          <w:vAlign w:val="center"/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00"/>
            <w:gridCol w:w="3492"/>
            <w:gridCol w:w="2880"/>
          </w:tblGrid>
          <w:tr>
            <w:trPr>
              <w:trHeight w:val="1258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ind w:left="-180" w:hanging="0"/>
                  <w:jc w:val="center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drawing>
                    <wp:inline distT="0" distB="0" distL="0" distR="0">
                      <wp:extent cx="1451610" cy="7245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1610" cy="7245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492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3">
                          <wp:simplePos x="0" y="0"/>
                          <wp:positionH relativeFrom="column">
                            <wp:posOffset>1544955</wp:posOffset>
                          </wp:positionH>
                          <wp:positionV relativeFrom="paragraph">
                            <wp:posOffset>187325</wp:posOffset>
                          </wp:positionV>
                          <wp:extent cx="2207895" cy="1151890"/>
                          <wp:effectExtent l="0" t="0" r="0" b="0"/>
                          <wp:wrapNone/>
                          <wp:docPr id="2" name="Frame1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07895" cy="1151890"/>
                                  </a:xfrm>
                                  <a:prstGeom prst="rect"/>
                                  <a:solidFill>
                                    <a:srgbClr val="FFFFFF"/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 xml:space="preserve">      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ab/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173.85pt;height:90.7pt;mso-wrap-distance-left:9.05pt;mso-wrap-distance-right:9.05pt;mso-wrap-distance-top:0pt;mso-wrap-distance-bottom:0pt;margin-top:14.75pt;mso-position-vertical-relative:text;margin-left:121.65pt;mso-position-horizontal-relative:text"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ab/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</w:tc>
            <w:tc>
              <w:tcPr>
                <w:tcW w:w="2880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/>
                </w:r>
              </w:p>
            </w:tc>
          </w:tr>
          <w:tr>
            <w:trPr>
              <w:trHeight w:val="410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/>
                    <w:bCs w:val="false"/>
                    <w:i/>
                    <w:sz w:val="18"/>
                    <w:szCs w:val="18"/>
                  </w:rPr>
                  <w:t xml:space="preserve">  </w:t>
                </w:r>
                <w:r>
                  <w:rPr>
                    <w:bCs w:val="false"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 xml:space="preserve">           </w:t>
                </w:r>
              </w:p>
            </w:tc>
            <w:tc>
              <w:tcPr>
                <w:tcW w:w="3492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</w:r>
              </w:p>
            </w:tc>
            <w:tc>
              <w:tcPr>
                <w:tcW w:w="2880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ind w:left="-180" w:hanging="0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82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4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7:55:00Z</dcterms:created>
  <dc:creator>Gobierno de Cantabria</dc:creator>
  <dc:description/>
  <cp:keywords/>
  <dc:language>en-US</dc:language>
  <cp:lastModifiedBy>fsm4503</cp:lastModifiedBy>
  <cp:lastPrinted>2007-11-21T08:57:00Z</cp:lastPrinted>
  <dcterms:modified xsi:type="dcterms:W3CDTF">2007-12-14T07:55:00Z</dcterms:modified>
  <cp:revision>2</cp:revision>
  <dc:subject/>
  <dc:title>ASUNTOS TRAMITADOS POR LA CONSEJERÍA DE SANIDAD,  SERVICIO CÁNTABRO DE SALUD Y/0 LA GERENCIA DE ATENCIÓN PRIMARIA ANTE EL AYUNTAMIENTO DE SANTANDER</dc:title>
</cp:coreProperties>
</file>