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/Dª……………………………………………………………, D.N.I…….................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rección a efectos notificación: C/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ocalidad………………………………C.P……………, Provincia………………….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mo Presidente de la Entidad asociativa……………………………………………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.I.F.:…………………..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XPONE: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Primero.- Desea acogerse a las subvenciones reguladas por la Orden </w:t>
      </w:r>
      <w:bookmarkStart w:id="0" w:name="Texto3"/>
      <w:r>
        <w:rPr>
          <w:rFonts w:cs="Arial" w:ascii="Arial" w:hAnsi="Arial"/>
          <w:lang w:val="es-ES_tradnl"/>
        </w:rPr>
        <w:t>DES/48/200</w:t>
      </w:r>
      <w:bookmarkEnd w:id="0"/>
      <w:r>
        <w:rPr>
          <w:rFonts w:cs="Arial" w:ascii="Arial" w:hAnsi="Arial"/>
          <w:lang w:val="es-ES_tradnl"/>
        </w:rPr>
        <w:t>7, por la que se regulan las concesiones de subvenciones a las entidades asociativas, pesqueras y marisqueras sin ánimo de lucro, para lo cual adjunta la siguiente documentació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otocopia compulsada del C.I.F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grama o memoria de las actividades a realizar por la Asociación que presid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esupuesto detallado de los gastos de dichas actividad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ertificado del Secretario de esta Entidad asociativa donde consta el número de miembros de la entidad.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s-ES_tradnl"/>
        </w:rPr>
        <w:instrText xml:space="preserve"> FORMCHECKBOX </w:instrText>
      </w:r>
      <w:r>
        <w:rPr>
          <w:rFonts w:cs="Arial" w:ascii="Arial" w:hAnsi="Arial"/>
          <w:lang w:val="es-ES_tradnl"/>
        </w:rPr>
        <w:fldChar w:fldCharType="separate"/>
      </w:r>
      <w:bookmarkStart w:id="1" w:name="__Fieldmark__0_4265409681"/>
      <w:bookmarkStart w:id="2" w:name="__Fieldmark__0_4265409681"/>
      <w:bookmarkEnd w:id="2"/>
      <w:r>
        <w:rPr>
          <w:rFonts w:cs="Arial" w:ascii="Arial" w:hAnsi="Arial"/>
          <w:lang w:val="es-ES_tradnl"/>
        </w:rPr>
      </w:r>
      <w:r>
        <w:rPr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lang w:val="es-ES_tradnl"/>
        </w:rPr>
        <w:t> Certificado de estar al corriente en el pago de mis obligaciones tributarias con la Agencia Estatal de Administración Tributaria (AEAT), con la Administración Autonómica y frente a la Seguridad Social, expedidas por la autoridad competente.</w:t>
      </w:r>
    </w:p>
    <w:p>
      <w:pPr>
        <w:pStyle w:val="Normal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s-ES_tradnl"/>
        </w:rPr>
        <w:instrText xml:space="preserve"> FORMCHECKBOX </w:instrText>
      </w:r>
      <w:r>
        <w:rPr>
          <w:rFonts w:cs="Arial" w:ascii="Arial" w:hAnsi="Arial"/>
          <w:lang w:val="es-ES_tradnl"/>
        </w:rPr>
        <w:fldChar w:fldCharType="separate"/>
      </w:r>
      <w:bookmarkStart w:id="3" w:name="__Fieldmark__1_4265409681"/>
      <w:bookmarkStart w:id="4" w:name="__Fieldmark__1_4265409681"/>
      <w:bookmarkEnd w:id="4"/>
      <w:r>
        <w:rPr>
          <w:rFonts w:cs="Arial" w:ascii="Arial" w:hAnsi="Arial"/>
          <w:lang w:val="es-ES_tradnl"/>
        </w:rPr>
      </w:r>
      <w:r>
        <w:rPr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lang w:val="es-ES_tradnl"/>
        </w:rPr>
        <w:t> Autorizo al Gobierno de Cantabria a comprobar por vía telemática, el estar al corriente en el pago de mis obligaciones tributarias con la Agencia Estatal de Administración Tributaria (AEAT), con la Administración Autonómica y frente a la Seguridad Social, a los solos efectos del reconocimiento, seguimiento y control de la ayuda aquí solicit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Segundo.- Se compromete a aportar la documentación complementaria que la Administración considere oportuna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Por lo cual, 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OLICITA</w:t>
      </w:r>
      <w:r>
        <w:rPr>
          <w:rFonts w:cs="Arial" w:ascii="Arial" w:hAnsi="Arial"/>
          <w:b/>
          <w:bCs/>
          <w:lang w:val="es-ES_tradnl"/>
        </w:rPr>
        <w:t>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a admitida la presente solicitud a los efectos de conseguir las ayudas contempladas en la Orden anteriormente cit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                                     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……………………</w:t>
      </w:r>
      <w:r>
        <w:rPr>
          <w:rFonts w:cs="Arial" w:ascii="Arial" w:hAnsi="Arial"/>
          <w:lang w:val="es-ES_tradnl"/>
        </w:rPr>
        <w:t>.a…….de……………………..de 200…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                                                             </w:t>
      </w: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                                                             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EL PRESIDENTE DE LA ASOCIACION</w:t>
      </w:r>
      <w:r>
        <w:rPr>
          <w:rFonts w:cs="Arial" w:ascii="Arial" w:hAnsi="Arial"/>
          <w:b/>
          <w:bCs/>
          <w:lang w:val="es-ES_tradnl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ES_tradnl"/>
        </w:rPr>
        <w:t>EXCMO. SR. CONSEJERO DE DESARROLLOR RURAL, GANADERIA, PESCA Y BIODIVERSIDAD.-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16:00Z</dcterms:created>
  <dc:creator>Gobierno de Cantabria</dc:creator>
  <dc:description/>
  <cp:keywords/>
  <dc:language>en-US</dc:language>
  <cp:lastModifiedBy>fsm4503</cp:lastModifiedBy>
  <cp:lastPrinted>2007-10-03T10:23:00Z</cp:lastPrinted>
  <dcterms:modified xsi:type="dcterms:W3CDTF">2007-10-17T07:16:00Z</dcterms:modified>
  <cp:revision>2</cp:revision>
  <dc:subject/>
  <dc:title>Orden GAN/   /     /de      de la Consejería de Ganadería, Agricultura y Pesca, por la que se regulan la concesión de subvenciones a las Cooperativas del sector pesquero y marisquero y otras Asociaciones sin ánimo de lucro</dc:title>
</cp:coreProperties>
</file>