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jc w:val="both"/>
        <w:rPr/>
      </w:pPr>
      <w:r>
        <w:rPr/>
        <w:t>Artículo tercero. Solicitudes y plazo de presentación.</w:t>
      </w:r>
    </w:p>
    <w:p>
      <w:pPr>
        <w:pStyle w:val="NormalWeb"/>
        <w:jc w:val="both"/>
        <w:rPr/>
      </w:pPr>
      <w:r>
        <w:rPr/>
        <w:t>4. En el caso del alumnado de Educación Primaria, el plazo de presentación de solicitudes en el centro en el que estará escolarizado/a el alumno o alumna en el curso 2007/2008 será desde el día 15 al 30 de junio de 2007.</w:t>
      </w:r>
    </w:p>
    <w:p>
      <w:pPr>
        <w:pStyle w:val="NormalWeb"/>
        <w:jc w:val="both"/>
        <w:rPr/>
      </w:pPr>
      <w:r>
        <w:rPr/>
        <w:t xml:space="preserve">5. En el caso del alumnado de Educación Secundaria Obligatoria, el plazo de presentación de solicitudes en el centro en el que estará escolarizado/a el alumno o alumna en el curso 2007/2008 será desde el 1 al 15 de julio de 2007. </w:t>
      </w:r>
    </w:p>
    <w:p>
      <w:pPr>
        <w:pStyle w:val="NormalWeb"/>
        <w:jc w:val="both"/>
        <w:rPr/>
      </w:pPr>
      <w:r>
        <w:rPr/>
        <w:t>6. Para aquel alumnado que, por diversas circunstancias, no haya podido presentar la solicitud de ayuda en los plazos establecidos en los apartados 4 y 5 del presente artículo, el plazo de presentación de solicitudes en el centro en el que se estará escolarizado/a el alumno o alumna, en el curso 2007/2008, será desde el día 1 de setiembre de 2007 hasta el 15 de octubre de 2007, tanto para la Educación Primaria como para la Educación Secundaria Obligatoria.</w:t>
      </w:r>
    </w:p>
    <w:p>
      <w:pPr>
        <w:pStyle w:val="NormalWeb"/>
        <w:jc w:val="both"/>
        <w:rPr/>
      </w:pPr>
      <w:r>
        <w:rPr/>
        <w:t xml:space="preserve">7. En el caso de las solicitudes presentadas al amparo de lo establecido en los apartados 4 y 5 del presente artículo, los centros educativos enviarán a la Consejería de Educación antes del 21 de julio de 2007 una relación nominal numerada de los alumnos y alumnas solicitantes para su debido registro. </w:t>
      </w:r>
    </w:p>
    <w:p>
      <w:pPr>
        <w:pStyle w:val="NormalWeb"/>
        <w:jc w:val="both"/>
        <w:rPr/>
      </w:pPr>
      <w:r>
        <w:rPr/>
        <w:t>8. En el caso de las solicitudes presentadas al amparo de lo establecido en el apartado 6 del presente artículo, los centros educativos enviarán dicha relación antes del 19 de octubre de 200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8:04:00Z</dcterms:created>
  <dc:creator>fsm4503</dc:creator>
  <dc:description/>
  <cp:keywords/>
  <dc:language>en-US</dc:language>
  <cp:lastModifiedBy>fsm4503</cp:lastModifiedBy>
  <dcterms:modified xsi:type="dcterms:W3CDTF">2007-05-15T08:06:00Z</dcterms:modified>
  <cp:revision>1</cp:revision>
  <dc:subject/>
  <dc:title>Artículo tercero</dc:title>
</cp:coreProperties>
</file>