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before="360" w:after="240"/>
        <w:ind w:firstLine="709"/>
        <w:jc w:val="both"/>
        <w:outlineLvl w:val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Artículo Cuarto.  Forma, lugar y plazo de presentación de las solicitudes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spacing w:before="240" w:after="24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olicitud, dirigida a la Excma. Sra. Consejera de Educación, se formalizará en el modelo que figura como anexo I a la presente Orden por duplicado, y deberá ir acompañada de la siguiente documentación: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1134" w:leader="none"/>
        </w:tabs>
        <w:spacing w:before="240" w:after="240"/>
        <w:ind w:left="1134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tocopia del documento nacional de identidad (DNI) o del número de identificación de extranjeros (NIE) del alumno/a.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1069" w:leader="none"/>
        </w:tabs>
        <w:spacing w:before="240" w:after="240"/>
        <w:ind w:left="1069" w:hanging="360"/>
        <w:jc w:val="both"/>
        <w:rPr/>
      </w:pPr>
      <w:r>
        <w:rPr>
          <w:rFonts w:cs="Verdana" w:ascii="Verdana" w:hAnsi="Verdana"/>
        </w:rPr>
        <w:t>Copia del código cuenta cliente (C.C.C.) del número de cuenta o cartilla donde desea se ingrese la ayuda, de la que deberá ser titular el alumno/a.</w:t>
      </w:r>
      <w:r>
        <w:rPr>
          <w:rFonts w:cs="Arial" w:ascii="Verdana" w:hAnsi="Verdana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1069" w:leader="none"/>
        </w:tabs>
        <w:spacing w:before="240" w:after="240"/>
        <w:ind w:left="1066" w:hanging="357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eclaración responsable de no estar incurso en ninguna de las prohibiciones para ser beneficiario de subvenciones establecidas en el artículo 12 de la Ley de Cantabria 10/2006, de 17 de julio, de Subvenciones de Cantabria, así como, de hallarse al corriente en el cumplimiento de sus obligaciones tributarias y frente a la Seguridad Social o cualquier otro ingreso de derecho público, conforme Anexo IV. Caso de que la citada declaración no acompañase a la solicitud, la presentación de ésta conllevará la autorización a la Dirección General de Formación Profesional, Ordenación y Promoción Educativa para recabar los certificados a emitir por la Agencia Estatal de la Administración Tributaria y por la Tesorería General de la Seguridad Social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spacing w:before="240" w:after="240"/>
        <w:ind w:left="284" w:hanging="284"/>
        <w:jc w:val="both"/>
        <w:rPr/>
      </w:pPr>
      <w:r>
        <w:rPr>
          <w:rFonts w:cs="Verdana" w:ascii="Verdana" w:hAnsi="Verdana"/>
        </w:rPr>
        <w:t xml:space="preserve">El alumnado que finalice la Formación en Centros de Trabajo o Prácticas Formativas antes del 30 de junio de 2007, podrá presentar sus solicitudes: 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spacing w:before="240" w:after="240"/>
        <w:ind w:left="1066" w:hanging="357"/>
        <w:jc w:val="both"/>
        <w:rPr/>
      </w:pPr>
      <w:r>
        <w:rPr>
          <w:rFonts w:cs="Verdana" w:ascii="Verdana" w:hAnsi="Verdana"/>
        </w:rPr>
        <w:t>Hasta el día 1 de junio de 2007, en la secretaría del Centro Educativo donde esté matriculado/a el alumno/a.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Verdana" w:ascii="Verdana" w:hAnsi="Verdana"/>
        </w:rPr>
        <w:t>El Centro Educativo deberá presentar las solicitudes en el Registro de la Consejería de Educación, c/ Vargas 53, 7ª planta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</w:rPr>
        <w:t>o por cualquiera de los medios establecidos en el artículo 105.4 de la Ley 6/2002, de 10 de diciembre, de Régimen Jurídico del Gobierno y de la Administración de la Comunidad Autónoma de Cantabria. hasta el día 15 de junio de 2007, para que éstas puedan ser admitidas a trámit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Verdana" w:hAnsi="Verdana" w:cs="Arial"/>
        </w:rPr>
      </w:pPr>
      <w:r>
        <w:rPr>
          <w:rFonts w:cs="Verdana" w:ascii="Verdana" w:hAnsi="Verdana"/>
        </w:rPr>
        <w:t>Hasta el día 15 de junio de 2007, en el Registro de la Consejería de Educación, c/ Vargas 53, 7ª planta, o por cualquiera de los medios establecidos en el artículo 105.4 de la Ley 6/2002, de 10 de diciembre, de Régimen Jurídico del Gobierno y de la Administración de la Comunidad Autónoma de Cantabria.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284" w:leader="none"/>
        </w:tabs>
        <w:spacing w:before="240" w:after="240"/>
        <w:ind w:left="284" w:hanging="284"/>
        <w:jc w:val="both"/>
        <w:rPr/>
      </w:pPr>
      <w:r>
        <w:rPr>
          <w:rFonts w:cs="Verdana" w:ascii="Verdana" w:hAnsi="Verdana"/>
        </w:rPr>
        <w:t>El alumnado que realice la Formación en Centros de Trabajo o Prácticas Formativas entre el 1 de julio de 2007 y 31 de diciembre de 2007, podrá presentar sus solicitudes:</w:t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</w:tabs>
        <w:spacing w:before="240" w:after="240"/>
        <w:jc w:val="both"/>
        <w:rPr/>
      </w:pPr>
      <w:r>
        <w:rPr>
          <w:rFonts w:cs="Verdana" w:ascii="Verdana" w:hAnsi="Verdana"/>
        </w:rPr>
        <w:t>Hasta el día 9 de octubre de 2007, en la secretaría del Centro Educativo donde esté matriculado/a el alumno/a.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Verdana" w:ascii="Verdana" w:hAnsi="Verdana"/>
        </w:rPr>
        <w:t>El Centro Educativo deberá presentar las solicitudes en el Registro de la Consejería de Educación, c/ Vargas 53, 7ª planta, o por cualquiera de los medios establecidos en el artículo 105.4 de la Ley 6/2002, de 10 de diciembre, de Régimen Jurídico del Gobierno y de la Administración de la Comunidad Autónoma de Cantabria, hasta el día 16 de octubre de 2007, para que éstas puedan ser admitidas a trámite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Hasta el día 16 de octubre de 2007, en el Registro de la Consejería de Educación, c/ Vargas 53, 7ª planta, </w:t>
      </w:r>
      <w:r>
        <w:rPr>
          <w:rFonts w:cs="Arial" w:ascii="Verdana" w:hAnsi="Verdana"/>
        </w:rPr>
        <w:t>o por cualquiera de los medios establecidos en el artículo 105.4 de la Ley 6/2002, de 10 de diciembre, de Régimen Jurídico del Gobierno y de la Administración de la Comunidad Autónoma de Cantabr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6:00Z</dcterms:created>
  <dc:creator>fsm4503</dc:creator>
  <dc:description/>
  <cp:keywords/>
  <dc:language>en-US</dc:language>
  <cp:lastModifiedBy>fsm4503</cp:lastModifiedBy>
  <dcterms:modified xsi:type="dcterms:W3CDTF">2007-04-30T08:57:00Z</dcterms:modified>
  <cp:revision>1</cp:revision>
  <dc:subject/>
  <dc:title>Artículo Cuarto</dc:title>
</cp:coreProperties>
</file>