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  <w:b/>
        </w:rPr>
        <w:t xml:space="preserve">Detalle de las calles englobadas dentro de la Zona de Dinamización Comercial de las localidades de Maliaño-Muriedas </w:t>
      </w:r>
      <w:r>
        <w:rPr>
          <w:rFonts w:cs="Arial" w:ascii="Franklin Gothic Book" w:hAnsi="Franklin Gothic Book"/>
        </w:rPr>
        <w:t>(Con las limitaciones establecidas por los planos que la acompañan)</w:t>
      </w:r>
    </w:p>
    <w:p>
      <w:pPr>
        <w:pStyle w:val="Normal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vda. Bilbao, entre las calles Hnos. Torre Oruña y Concha Espina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Franklin Gothic Book" w:cs="Franklin Gothic Book" w:ascii="Franklin Gothic Book" w:hAnsi="Franklin Gothic Book"/>
          <w:sz w:val="10"/>
          <w:szCs w:val="1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Hnos. Torre Oruña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Heroes del 2 de mayo.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Las Palmas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El Carmen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Marqués de Villapuente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vda. Menéndez Pelayo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Donantes de Sangre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Juan XXIII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José Palazuelos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Monterrey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vda. Libertad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Bo. San Antonio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an Antonio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Concha Espina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Eulogio Fernández Barros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vda. Concordia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vda. de la Constitución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J. Barros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an Antonio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Tablanca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lcalde de Arche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J. M. Cossio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Plaza de la Constitución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anta Ana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J. M. Pereda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ntonio Cagigas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El Norte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vda. Cantabria</w:t>
      </w:r>
    </w:p>
    <w:p>
      <w:pPr>
        <w:pStyle w:val="Normal"/>
        <w:jc w:val="both"/>
        <w:rPr>
          <w:rFonts w:ascii="Franklin Gothic Book" w:hAnsi="Franklin Gothic Book" w:cs="Arial"/>
          <w:sz w:val="10"/>
          <w:szCs w:val="10"/>
        </w:rPr>
      </w:pPr>
      <w:r>
        <w:rPr>
          <w:rFonts w:cs="Arial" w:ascii="Franklin Gothic Book" w:hAnsi="Franklin Gothic Book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Concha Espina</w:t>
      </w:r>
    </w:p>
    <w:p>
      <w:pPr>
        <w:pStyle w:val="Normal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Franklin Gothic Book" w:hAnsi="Franklin Gothic Book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6:00Z</dcterms:created>
  <dc:creator>ces7255</dc:creator>
  <dc:description/>
  <cp:keywords/>
  <dc:language>en-US</dc:language>
  <cp:lastModifiedBy>ces7255</cp:lastModifiedBy>
  <dcterms:modified xsi:type="dcterms:W3CDTF">2007-04-10T15:32:00Z</dcterms:modified>
  <cp:revision>1</cp:revision>
  <dc:subject/>
  <dc:title>Detalle de las calles englobadas dentro de la Zona de Dinamización Comercial de las localidades de Maliaño-Muriedas (Con las limitaciones establecidas por los planos que la acompañan)</dc:title>
</cp:coreProperties>
</file>