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  <w:b/>
        </w:rPr>
        <w:t xml:space="preserve">Detalle de las calles englobadas dentro de la Zona de Dinamización Comercial de la localidad de Laredo </w:t>
      </w:r>
      <w:r>
        <w:rPr>
          <w:rFonts w:cs="Arial" w:ascii="Franklin Gothic Book" w:hAnsi="Franklin Gothic Book"/>
        </w:rPr>
        <w:t>(Con las limitaciones establecidas por los planos que la acompañan)</w:t>
      </w:r>
    </w:p>
    <w:p>
      <w:pPr>
        <w:pStyle w:val="Normal"/>
        <w:jc w:val="both"/>
        <w:rPr>
          <w:rFonts w:ascii="Franklin Gothic Book" w:hAnsi="Franklin Gothic Book" w:cs="Arial"/>
          <w:sz w:val="18"/>
          <w:szCs w:val="18"/>
        </w:rPr>
      </w:pPr>
      <w:r>
        <w:rPr>
          <w:rFonts w:cs="Arial" w:ascii="Franklin Gothic Book" w:hAnsi="Franklin Gothic Book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Doctor Senderos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Franklin Gothic Book" w:cs="Franklin Gothic Book" w:ascii="Franklin Gothic Book" w:hAnsi="Franklin Gothic Book"/>
          <w:sz w:val="6"/>
          <w:szCs w:val="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Bienvenido Rodríguez, Cruce Doctor Senderos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vda. de la Victoris, Cruce Doctor Senderos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Padre Ignacio Ellacurí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Comandante Villar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José Antonio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vda. Duque de Ahumad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Reconquista de Sevill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Marqués de Valdecill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Martínez de Balaguer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Marqués de Comillas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López Señ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Cuartel de Simancas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anta María de la Cabez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lcázar de Toledo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Raimundo Revill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Felipe Revuelt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E. Lastr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Juan José Ruano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Equilior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Travesía Doctor Velasco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Almirante Bonifaz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Gutiérrez Rad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Garelly de la Cámar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Zamanillo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Doctor Velasco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Menéndez Pelayo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Merenillo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Ruamayor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an Marcial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anta Marí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Espíritu Sánto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F. Fresned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an Martín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Medio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Ruayusera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Revellón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Regatillo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Emperador</w:t>
      </w:r>
    </w:p>
    <w:p>
      <w:pPr>
        <w:pStyle w:val="Normal"/>
        <w:jc w:val="both"/>
        <w:rPr>
          <w:rFonts w:ascii="Franklin Gothic Book" w:hAnsi="Franklin Gothic Book" w:cs="Arial"/>
          <w:sz w:val="6"/>
          <w:szCs w:val="6"/>
        </w:rPr>
      </w:pPr>
      <w:r>
        <w:rPr>
          <w:rFonts w:cs="Arial" w:ascii="Franklin Gothic Book" w:hAnsi="Franklin Gothic Book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Travesía del Espíritu Santo</w:t>
      </w:r>
    </w:p>
    <w:p>
      <w:pPr>
        <w:pStyle w:val="Normal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sectPr>
      <w:type w:val="nextPage"/>
      <w:pgSz w:w="11906" w:h="16838"/>
      <w:pgMar w:left="1701" w:right="170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Franklin Gothic Book" w:hAnsi="Franklin Gothic Book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32:00Z</dcterms:created>
  <dc:creator>ces7255</dc:creator>
  <dc:description/>
  <cp:keywords/>
  <dc:language>en-US</dc:language>
  <cp:lastModifiedBy>ces7255</cp:lastModifiedBy>
  <dcterms:modified xsi:type="dcterms:W3CDTF">2007-04-10T15:40:00Z</dcterms:modified>
  <cp:revision>3</cp:revision>
  <dc:subject/>
  <dc:title>Detalle de las calles englobadas dentro de la Zona de Dinamización Comercial de las localidades de Maliaño-Muriedas (Con las limitaciones establecidas por los planos que la acompañan)</dc:title>
</cp:coreProperties>
</file>