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2 DEL ARTICULO 7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as solicitudes de subvención de la prórroga o continuación de la relación laboral a que se refiere el artículo 4.3 deberán presentarse dentro del mes siguiente a la finalización del período anteriormente subvencionado o de la fecha de publicación de la presente Orden cuando sean anteriores a dicha fecha, finalizando, en todo caso, el plazo de presentación el día 31 de octubre de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6:38:00Z</dcterms:created>
  <dc:creator>fsm4503</dc:creator>
  <dc:description/>
  <cp:keywords/>
  <dc:language>en-US</dc:language>
  <cp:lastModifiedBy>fsm4503</cp:lastModifiedBy>
  <dcterms:modified xsi:type="dcterms:W3CDTF">2007-04-10T16:40:00Z</dcterms:modified>
  <cp:revision>1</cp:revision>
  <dc:subject/>
  <dc:title>PUNTO 2 DEL ARTICULO 7</dc:title>
</cp:coreProperties>
</file>