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8.- Solicitudes y documentació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- Las solicitudes en modelo oficial (Anexos I y II), irán dirigidas al consejero de Economía y Hacienda, acompañadas de la siguiente documentación bási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ferentes al trabajador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D.N.I. en vigor, o documento equivalente, del trabajador por el que se solicita la ayud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Certificado de estar inscrito como parado, con indicación de la antigüedad como demandante de empleo, expedido por el Servicio Cántabro de Emple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 de empadronami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e de vida laboral del trabajador contratado expedido por la Seguridad Social, referido a los dos años naturales anteriores a la fecha de formalización del contra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to de trabajo para el que se solicita la ayuda, debidamente registrado por la Oficina de Emple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ferentes al so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cumentos acreditativos de la personalidad del solicitante (salvo Asociaciones o Federaciones inscritas en el Registro de Asociaciones de Comerciantes de Cantabria) y del representante legal, en su cas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laración expresa de tener realizada la evaluación de riesgos laboral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cha de tercero (Anexo III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s de hallarse al corriente en el cumplimiento de sus obligaciones tributarias y frente a la Seguridad Social. Podrá eximirse de esta obligación cuando en la solicitud se autorice a la Dirección General de Comercio y Consumo a obtener estos datos de la Agencia Estatal de la Administración Tributaria y de la Tesorería General de la Seguridad Social (Anexo IV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cumentación específica para el programa de empresas minorista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de ampliación de horari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relativa a la formación que va a recibir el trabajador, que se ajustará a las características del puesto de trabajo a desempeñar, para contratos de formació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justificativa de adecuación del puesto de trabajo con la titulación del trabajador, para contratos en práctic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laración expresa, en el modelo del Anexo V de la presente Orden, del número de trabajadores fijos y temporales de alta en la empresa, así como de la media aritmética de trabajadores en plantilla en los doce meses anteriores a la contratación por la que se solicita la subvención. Esta declaración comprenderá el número total de trabajadores mes a mes, con indicación del número de trabajadores fijos y temporales, su suma y el cociente de dividir el número total entre doce meses. En el caso de empresas de nueva creación, esta declaración se efectuará computándose desde la fecha de alta en el IAE o de la Declaración Censal de alta en el censo de obligados tributari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e de vida laboral de todas las cuentas de cotización de la empresa, referidas a los 365 días anteriores a la fecha de dicho contra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 de situación general en el IAE, expedido por la Agencia Estatal de Administración Tributaria, o Declaración Censal de alta en el censo de obligados tributarios para las empresas creadas en el año 2007. Podrá eximirse de esta obligación cuando en la solicitud se autorice a la Dirección General de Comercio y Consumo a obtener estos datos de la Agencia Estatal de la Administración Tributaria (Anexo IV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quellas empresas que hayan recibido cualquier otra ayuda mínimis durante los años 2005, 2006 y 2007, deberán efectuar la correspondiente declaración responsable (Anexo VI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cumentación específica para el programa de Asociaciones y Organizaciones de Comerciante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justificativa de adecuación del puesto de trabajo con la titulación del trabajado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En el supuesto de solicitudes acogidas a lo establecido en el artículo 4.3 de la presente Orden, sobre prórroga o continuación de la relación laboral por otro período anual, deberá acompañarse únicamente la siguiente documentación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órroga del contrato subvencion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ertificado de empadronamiento del trabajado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ra el programa de empresas minoristas, memoria relativa a la formación que va a recibir el trabajador, que se ajustará a las características del puesto de trabajo a desempeñar, para contratos de formació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quellas empresas que hayan recibido cualquier otra ayuda mínimis durante los años 2005, 2006 y 2007, deberán efectuar la correspondiente declaración responsable (Anexo VI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- En las solicitudes de prórroga o continuación de la relación laboral por otro período anual, se deberá haber aportado, previamente, la documentación requerida a la finalización del período anteriormente subvencion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32:00Z</dcterms:created>
  <dc:creator>fsm4503</dc:creator>
  <dc:description/>
  <cp:keywords/>
  <dc:language>en-US</dc:language>
  <cp:lastModifiedBy>fsm4503</cp:lastModifiedBy>
  <dcterms:modified xsi:type="dcterms:W3CDTF">2007-04-11T06:40:00Z</dcterms:modified>
  <cp:revision>1</cp:revision>
  <dc:subject/>
  <dc:title>Artículo 8</dc:title>
</cp:coreProperties>
</file>