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s solicitudes vendrán acompañadas de la documentación detallada para cada ayuda en los Anexos I, II, III y IV dentro de los siguientes </w:t>
      </w:r>
      <w:r>
        <w:rPr>
          <w:rFonts w:cs="Arial" w:ascii="Arial" w:hAnsi="Arial"/>
          <w:b/>
          <w:u w:val="single"/>
        </w:rPr>
        <w:t>plazos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) Ayudas a la compra de animales. La fecha límite para presentar las solicitudes será el 31 de agosto. Se hará una sola solicitud por beneficiari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b) Ayudas a la estancia en centros de recría. La fecha límite para la presentación de solicitudes será de 45 días desde la convocatoria de las ayud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c) Ayudas a programas de recría y desarrollo de técnicas innovadoras: La fecha límite para la presentación de solicitudes será de 45 días desde la convocatoria de las ayud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d) Ayudas a la adecuación de infraestructuras y material de control y seguimiento para el manejo del ganado. Las ayudas a esta línea serán moduladas de acuerdo a los baremos establecidos en el Anexo VI. La fecha límite para la presentación de solicitudes será de 45 días desde la convocatoria de las ayu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53:00Z</dcterms:created>
  <dc:creator>fsm4503</dc:creator>
  <dc:description/>
  <cp:keywords/>
  <dc:language>en-US</dc:language>
  <cp:lastModifiedBy>fsm4503</cp:lastModifiedBy>
  <dcterms:modified xsi:type="dcterms:W3CDTF">2007-03-21T11:54:00Z</dcterms:modified>
  <cp:revision>1</cp:revision>
  <dc:subject/>
  <dc:title>Las solicitudes vendrán acompañadas de la documentación detallada para cada ayuda en los Anexos I, II, III y IV dentro de los siguientes plazos:</dc:title>
</cp:coreProperties>
</file>