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ocumentación a presentar deberá de ser original o copia compulsada por Entidad Pública. Según el tipo de beneficiario los documentos a presentar serán los siguientes: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) Para las solicitudes de las Entidades Locales 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 el caso de proyectos que impliquen inversiones en bienes inmuebles de naturaleza rústica o urbana, acreditación suficiente de que tales bienes son propiedad del solicitan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reditación suficiente de que el firmante de la solicitud tiene capacidad legal para representar a la Entidad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tocopia del código de identificación fiscal de la Entidad y de la persona física que le represen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pia certificada del acuerdo adoptado por la Entidad Local en el que se acuerda solicitar la subvención regulada en la presente Orden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ción responsable del representante legal de la entidad solicitante acerca de fondos propios, otras subvenciones solicitadas o por solicitar a cualquier otro organismo, tanto público como privado, para la realización total o parcial de la actividad para la que se solicita la subvención, especificando su importe según Anexo IV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ción responsable de no incurrir en ninguna de las prohibiciones previstas en el artículo 12.2 de la Ley de Cantabria 10/2006, de 17 de julio, de Subvenciones de Cantabria, en concordancia con lo establecido en el apartado séptimo, del mismo artícul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ación acreditativa de hallarse al corriente de sus obligaciones tributarias o autorización expresa al órgano gestor para obtener esa información de la Agencia Estatal de Administración Tributaria, según Anexo V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ación acreditativa de hallarse al corriente de sus obligaciones frente a la Seguridad Socia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os bancarios ("Ficha de Terceros") para el caso de que no consten en esta Consejería o hayan sido modificad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eproyecto o Memoria descriptiva de las actuaciones que deberá de incluir el siguiente contenido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Objetiv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Recursos materiales y personales disponibles para el desarrollo del proyect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Planificación de las actuacion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Presupuesto detallado de todas las actuaciones, incluyendo el IVA, con referencia expresa a las zonas de desarrollo del proyecto, según se ejecuten en el interior del espacio natural protegido, en el Área de Influencia Socioeconómica o en el resto del municipio, así como un resumen del presupuesto en cada una de estas zon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Plan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Identificación de los usuarios finales del proyecto o actividad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b) Para las solicitudes de las personas físicas y jurídicas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ra las personas jurídicas copia de las escrituras de constitución, de la inscripción en el Registro Mercantil o de cualquier otro documento de similar naturaleza donde se recoja el domicilio de su sede social. En el caso de las personas físicas bastará un certificado de empadronamiento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o acreditativo de que la persona jurídica realiza o pretende realizar su actividad principal en el ámbito del municipio que aporta terrenos al espacio natural protegid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 el caso de proyectos que impliquen inversiones en bienes inmuebles de naturaleza rústica o urbana, acreditación suficiente de que tales bienes son propiedad de la entidad o persona solicitan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ción responsable del representante legal de la entidad o de la persona solicitante acerca de fondos propios, otras subvenciones solicitadas o por solicitar a cualquier otro organismo, tanto público como privado, destinados a la realización total o parcial de la actividad para la que se solicita la subvención, especificando su importe según Anexo IV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ción responsable de no incurrir en ninguna de las prohibiciones previstas en el artículo 12.2 de la Ley 10/2006, en concordancia con lo establecido en el mismo artículo apartado séptim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tocopia del número o del código de identificación fiscal, y en su caso del representan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eproyecto o Memoria descriptiva de las actuaciones que deberá de incluir el siguiente contenido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Objetiv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Recursos materiales y personales disponibles para el desarrollo del proyect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Planificación de las actuacion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Presupuesto detallado de todas las actuaciones, incluyendo el IVA, con referencia expresa a las zonas de desarrollo del proyecto, según se ejecuten en el interior del espacio natural protegido, en el Área de Influencia Socioeconómica o en el resto del municipio, así como un resumen del presupuesto en cada una de estas zon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lano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Identificación de los usuarios finales del proyecto o actividad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ación acreditativa de hallarse al corriente de sus obligaciones tributarias o autorización expresa al órgano gestor para obtener esa información de la Agencia Estatal de Administración Tributaria, según Anexo V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ación acreditativa de hallarse al corriente de sus obligaciones frente a la Seguridad Socia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os bancarios ("Ficha de Terceros") para el caso de que no consten en esta Consejería o hayan sido modificad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c) Para las instituciones sin ánimo de lucr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pia de los Estatutos debidamente legalizados, así como del documento acreditativo de la inscripción de la entidad en el Registro administrativo correspondiente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 el caso de que en los Estatutos no figuren explícitamente los fines de la Institución en relación con la conservación y el uso sostenible, relación de actividades realizadas por aquélla en dichas materias, certificada por autoridad competen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ando los proyectos impliquen inversiones en bienes inmuebles de naturaleza rústica o urbana, acreditación suficiente de que la institución solicitante es propietaria o goza de la disponibilidad legal de tales bien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er bastante en Derecho para acreditar que el firmante de la solicitud tiene capacidad suficiente para actuar en nombre y representación de la Institución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tocopia del código de identificación fiscal de la institución así como del número de identificación fiscal de su representan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ción responsable del representante legal de la entidad solicitante acerca de fondos propios, otras subvenciones solicitadas o por solicitar a cualquier otro organismo, tanto público como privado, destinadas a la realización total o parcial de la actividad para la que se solicita la subvención, especificando su importe según Anexo IV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ción responsable de no incurrir en ninguna de las prohibiciones previstas en el artículo 12.2 de la Ley 10/2006, en concordancia con lo establecido en el mismo artículo apartado séptim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eproyecto o Memoria descriptiva de las actuaciones a desarrollar, que deberá de incluir el siguiente contenido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Objetiv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Recursos materiales y personales disponibles para el desarrollo del proyect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Planificación de las actuacion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Presupuesto detallado de todas las actuaciones, incluyendo el IVA, con referencia expresa a las zonas de desarrollo del proyecto, según se ejecuten en el interior del espacio natural protegido, en el Área de Influencia Socioeconómica o en el resto del municipio, así como un resumen del presupuesto en cada una de estas zon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Plan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Identificación de los usuarios finales del proyecto o actividad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ación acreditativa de hallarse al corriente de sus obligaciones tributarias o autorización expresa al órgano gestor para obtener esa información de la Agencia Estatal de Administración Tributaria, según Anexo V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cumentación acreditativa de hallarse al corriente de sus obligaciones frente a la Seguridad Social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os bancarios ("Ficha de Terceros") para el caso de que no consten en esta Consejería o hayan sido modific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1:47:00Z</dcterms:created>
  <dc:creator>fsm4503</dc:creator>
  <dc:description/>
  <cp:keywords/>
  <dc:language>en-US</dc:language>
  <cp:lastModifiedBy>fsm4503</cp:lastModifiedBy>
  <dcterms:modified xsi:type="dcterms:W3CDTF">2007-03-09T11:48:00Z</dcterms:modified>
  <cp:revision>1</cp:revision>
  <dc:subject/>
  <dc:title>La documentación a presentar deberá de ser original o copia compulsada por Entidad Pública</dc:title>
</cp:coreProperties>
</file>