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6"/>
          <w:szCs w:val="28"/>
          <w:u w:val="single"/>
        </w:rPr>
      </w:pPr>
      <w:r>
        <w:rPr>
          <w:sz w:val="26"/>
          <w:szCs w:val="28"/>
          <w:u w:val="single"/>
        </w:rPr>
        <w:t>ANEX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OLICITUD DE SUBVENCIÓN DESTINADA A FINANCIAR ACTIVIDADES DE APOYO A LOS PLANES DE SALUD PÚBLICA DE LA CONSEJERÍA DE SANIDAD Y SERVICIOS SOCIALES PARA EL AÑO 2007. (ORDEN SAN/12/2007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atos de la persona física, Presidente o representante legal de la Institución, Asociación o Entidad solicitante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y dos apellidos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digo Postal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I.F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tos de la Institución, Asociación o Entidad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ción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 Estatutari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digo Postal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I.F.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registr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upuesto total destinado a gastos corrientes y de personal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UANTÍA DE LA SUBVENCION QUE SE SOLICITA.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Eur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tos bancarios codificados del perceptor de la subvención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elación de documentos que se adjunta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 xml:space="preserve">Santander, a        de                                  </w:t>
      </w:r>
      <w:r>
        <w:rPr>
          <w:b w:val="false"/>
          <w:sz w:val="22"/>
          <w:szCs w:val="22"/>
        </w:rPr>
        <w:t>de 2007</w:t>
      </w:r>
    </w:p>
    <w:p>
      <w:pPr>
        <w:pStyle w:val="Heading3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Firma y sell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xcma. Sra. Consejera de Sanidad y Servicios Sociales. Gobierno de Cantabria</w:t>
      </w:r>
    </w:p>
    <w:sectPr>
      <w:headerReference w:type="default" r:id="rId2"/>
      <w:type w:val="nextPage"/>
      <w:pgSz w:w="11906" w:h="16838"/>
      <w:pgMar w:left="1134" w:right="1127" w:gutter="0" w:header="142" w:top="1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90"/>
    </w:tblGrid>
    <w:tr>
      <w:trPr>
        <w:trHeight w:val="1424" w:hRule="atLeast"/>
      </w:trPr>
      <w:tc>
        <w:tcPr>
          <w:tcW w:w="4889" w:type="dxa"/>
          <w:tcBorders/>
          <w:vAlign w:val="center"/>
        </w:tcPr>
        <w:p>
          <w:pPr>
            <w:pStyle w:val="Header"/>
            <w:spacing w:lineRule="auto" w:line="360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1348740" cy="976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8" r="-2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740" cy="976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0" w:type="dxa"/>
          <w:tcBorders/>
          <w:vAlign w:val="center"/>
        </w:tcPr>
        <w:p>
          <w:pPr>
            <w:pStyle w:val="Header"/>
            <w:spacing w:lineRule="auto" w:line="36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1546860" cy="6432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860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outlineLvl w:val="1"/>
    </w:pPr>
    <w:rPr>
      <w:i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45" w:leader="none"/>
      </w:tabs>
    </w:pPr>
    <w:rPr>
      <w:caps/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6:00Z</dcterms:created>
  <dc:creator>--- ---</dc:creator>
  <dc:description/>
  <cp:keywords/>
  <dc:language>en-US</dc:language>
  <cp:lastModifiedBy>fsm4503</cp:lastModifiedBy>
  <cp:lastPrinted>2006-07-17T08:33:00Z</cp:lastPrinted>
  <dcterms:modified xsi:type="dcterms:W3CDTF">2007-03-01T08:06:00Z</dcterms:modified>
  <cp:revision>2</cp:revision>
  <dc:subject/>
  <dc:title>ANEXO</dc:title>
</cp:coreProperties>
</file>