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0"/>
          <w:szCs w:val="20"/>
          <w:lang w:val="es-ES_tradnl"/>
        </w:rPr>
      </w:pPr>
      <w:r>
        <w:rPr>
          <w:b/>
          <w:bCs/>
          <w:sz w:val="20"/>
          <w:szCs w:val="20"/>
          <w:lang w:val="es-ES_tradnl"/>
        </w:rPr>
        <w:t>ANEXO</w:t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  <w:lang w:val="es-ES_tradnl"/>
        </w:rPr>
      </w:pPr>
      <w:r>
        <w:rPr>
          <w:b/>
          <w:bCs/>
          <w:sz w:val="20"/>
          <w:szCs w:val="20"/>
          <w:lang w:val="es-ES_tradnl"/>
        </w:rPr>
        <w:t>SOLICITUD DE SUBVENCION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  <w:lang w:val="es-ES_tradnl"/>
        </w:rPr>
        <w:t>Fecha …………………………….</w:t>
      </w:r>
    </w:p>
    <w:p>
      <w:pPr>
        <w:pStyle w:val="Normal"/>
        <w:spacing w:lineRule="auto" w:line="360"/>
        <w:ind w:right="735" w:hanging="0"/>
        <w:jc w:val="center"/>
        <w:rPr>
          <w:lang w:val="es-ES_tradnl"/>
        </w:rPr>
      </w:pPr>
      <w:r>
        <w:rPr>
          <w:lang w:val="es-ES_tradnl"/>
        </w:rPr>
        <w:t>CASA O CENTRO REGIONAL  DE ……………………………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ombre del Centro …………………………………………………………………………………………………</w:t>
      </w:r>
      <w:r>
        <w:rPr>
          <w:color w:val="000080"/>
          <w:lang w:val="es-ES_tradnl"/>
        </w:rPr>
        <w:t>.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Domicilio …………………………………………………………………………………………………………</w:t>
      </w:r>
      <w:r>
        <w:rPr>
          <w:color w:val="000080"/>
          <w:lang w:val="es-ES_tradnl"/>
        </w:rPr>
        <w:t>.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IF ……………………………………Tfno …………………………………          Fax …………………………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ocalidad………………………………… Provincia…………………………… País ……………………………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ombre del representante legal o apoderado………………………………………………………………………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DNI……………………… Domicilio…………………………………… Cargo ..……………………………</w:t>
      </w:r>
      <w:r>
        <w:rPr>
          <w:color w:val="000080"/>
          <w:lang w:val="es-ES_tradnl"/>
        </w:rPr>
        <w:t>…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Documentación que se acompaña: (señale con una X)</w:t>
      </w:r>
    </w:p>
    <w:p>
      <w:pPr>
        <w:pStyle w:val="Normal"/>
        <w:spacing w:before="280" w:after="280"/>
        <w:ind w:left="360" w:hanging="0"/>
        <w:rPr/>
      </w:pP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Memoria de las actividades realizadas en el año anterior y programa de las del año 2007, así como presupuesto de las mismas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Presupuesto anual de la entidad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Fotocopia del Número de Identificación Fiscal de la entidad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Fotocopia del Documento Nacional de Identidad de la persona que formula la solicitud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Certificación del número de socios de la entidad en la fecha de la solicitud, expedida por el Secretario con el VºBº del Presidente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Copia certificada, expedida por el Secretario con el Vº Bº del Presidente, del acuerdo de la Junta Directiva en la que se decidió solicitar la subvención y autorización expresa por parte de la entidad a la persona que realice la solicitud de subvención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Declaración jurada de las ayudas solicitadas o percibidas de cualquier Administración territorial o municipal que tengan la misma finalidad establecida en esta Orden, importe de las mismas y órgano concedente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Documentación que acredite el reconocimiento de la entidad como centro o entidad regional del país correspondiente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Conformidad por el solicitante para que la Consejería de Presidencia, Ordenación del Territorio y Urbanismo solicite los certificados de estar al corriente en las obligaciones tributarias y de seguridad social, así como el resto de las obligaciones con la Comunidad Autónoma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sz w:val="18"/>
          <w:szCs w:val="18"/>
        </w:rPr>
      </w:pPr>
      <w:r>
        <w:rPr>
          <w:sz w:val="18"/>
          <w:szCs w:val="18"/>
        </w:rPr>
        <w:t>Firma …………………………………………..</w:t>
      </w:r>
    </w:p>
    <w:p>
      <w:pPr>
        <w:pStyle w:val="Normal"/>
        <w:spacing w:lineRule="auto" w:line="360"/>
        <w:ind w:right="452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ECRETARIA GENERAL DE LA CONSEJERIA DE PRESIDENCIA, ORDENACIÓN DEL TERRITORIO Y URBANISMO</w:t>
      </w:r>
    </w:p>
    <w:sectPr>
      <w:type w:val="nextPage"/>
      <w:pgSz w:w="11906" w:h="16838"/>
      <w:pgMar w:left="54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ind w:right="735" w:hanging="0"/>
      <w:jc w:val="right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1425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44:00Z</dcterms:created>
  <dc:creator>fsm4503</dc:creator>
  <dc:description/>
  <cp:keywords/>
  <dc:language>en-US</dc:language>
  <cp:lastModifiedBy>fsm4503</cp:lastModifiedBy>
  <dcterms:modified xsi:type="dcterms:W3CDTF">2007-02-09T12:44:00Z</dcterms:modified>
  <cp:revision>2</cp:revision>
  <dc:subject/>
  <dc:title>ANEXO</dc:title>
</cp:coreProperties>
</file>