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/>
      </w:pPr>
      <w:r>
        <w:rPr>
          <w:sz w:val="24"/>
        </w:rPr>
        <w:t>BECAS 2.007.</w:t>
      </w:r>
    </w:p>
    <w:p>
      <w:pPr>
        <w:pStyle w:val="Epgrafe"/>
        <w:rPr/>
      </w:pPr>
      <w:r>
        <w:rPr>
          <w:sz w:val="24"/>
        </w:rPr>
        <w:t>SOLICITUD DE ADMISIÓN AL CONCURSO CONVOCADO POR LA ORDEN __/2.006, DE __ DE ________, DE LA CONSEJERÍA DE GANADERÍA, AGRICULTURA Y PES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</w:t>
      </w:r>
      <w:r>
        <w:rPr>
          <w:b/>
          <w:lang w:val="es-ES_tradnl"/>
        </w:rPr>
        <w:t>PRODUCCION ANIMAL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3566898585"/>
      <w:bookmarkStart w:id="1" w:name="__Fieldmark__0_3566898585"/>
      <w:bookmarkEnd w:id="1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SANIDAD-BIENESTAR ANIMAL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2" w:name="__Fieldmark__1_3566898585"/>
      <w:bookmarkStart w:id="3" w:name="__Fieldmark__1_3566898585"/>
      <w:bookmarkEnd w:id="3"/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b/>
          <w:lang w:val="es-ES_tradnl"/>
        </w:rPr>
        <w:t xml:space="preserve">           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4" w:name="__Fieldmark__2_3566898585"/>
      <w:bookmarkStart w:id="5" w:name="__Fieldmark__2_3566898585"/>
      <w:bookmarkEnd w:id="5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xcmo. Sr. Consejero de Ganadería, Agricultura y Pesca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WW8Num7z0">
    <w:name w:val="WW8Num7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57:00Z</dcterms:created>
  <dc:creator>Gobierno de Cantabria</dc:creator>
  <dc:description/>
  <cp:keywords/>
  <dc:language>en-US</dc:language>
  <cp:lastModifiedBy>fsm4503</cp:lastModifiedBy>
  <cp:lastPrinted>2006-12-27T14:30:00Z</cp:lastPrinted>
  <dcterms:modified xsi:type="dcterms:W3CDTF">2007-01-05T11:57:00Z</dcterms:modified>
  <cp:revision>2</cp:revision>
  <dc:subject/>
  <dc:title>                                                         </dc:title>
</cp:coreProperties>
</file>