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NEXO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Web"/>
        <w:jc w:val="both"/>
        <w:rPr/>
      </w:pPr>
      <w:r>
        <w:rPr>
          <w:b/>
        </w:rPr>
        <w:t>SOLICITUD DE LA AYUDA DESTINADA A COMUNIDADES DE PROPIETARIOS PARA LA FINANCIACIÓN DE ADQUISICIÓN Y MEJORA DE EQUIPAMIENTO DE  SEGURIDAD EN LAS ZONAS DESTINADAS A GARA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260"/>
        <w:gridCol w:w="120"/>
        <w:gridCol w:w="589"/>
        <w:gridCol w:w="1559"/>
        <w:gridCol w:w="69"/>
        <w:gridCol w:w="498"/>
        <w:gridCol w:w="284"/>
        <w:gridCol w:w="1984"/>
        <w:gridCol w:w="69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EPRESENTANTE DE LA COMUNIDAD DE PROPIETARIOS </w:t>
            </w:r>
          </w:p>
        </w:tc>
      </w:tr>
      <w:tr>
        <w:trPr/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Y APELLIDOS DEL REPRESENTANTE                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NI/NIF</w:t>
            </w:r>
          </w:p>
        </w:tc>
      </w:tr>
      <w:tr>
        <w:trPr/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MICILI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NICIPIO:</w:t>
            </w:r>
          </w:p>
        </w:tc>
      </w:tr>
      <w:tr>
        <w:trPr/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 POSTA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LEFONO: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ECE EN CALIDAD DE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SIDENTE, ADMINISTRADOR, ETC.)</w:t>
            </w:r>
          </w:p>
        </w:tc>
        <w:tc>
          <w:tcPr>
            <w:tcW w:w="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 DE PROPIETARI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F:</w:t>
            </w:r>
          </w:p>
        </w:tc>
      </w:tr>
      <w:tr>
        <w:trPr/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MICILIO DE LA COMUNIDAD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NICIPIO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 DE GARAJES CON QUE CUENTA LA COMUNIDAD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UMEN DE LA ACTIVIDAD SUBVENCIONABLE REALIZADA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8385"/>
      </w:tblGrid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DATOS BANCARIO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ódigo entidad        Código sucursal              Código control                                                  Nº cuen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|   |   |   |   |                    |   |   |   |   |                             |   |   |                                                    |   |   |   |   |   |   |   |   |   |   |  </w:t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841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SOLICITUD, DECLARACIÓN, LUGAR, FECHA Y FIRMA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DECLARO que son ciertos todos los datos que figuran en la presente solicitud y SOLICITO el reconocimiento de la ayuda contemplada en la Orden de __        de         ______ de 2007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 ………., a …. de ……….. de 2007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 REPRESENTANTE DE LA COMUNIDAD DE PROPIETARIO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do. …………………………………………</w:t>
            </w:r>
          </w:p>
          <w:p>
            <w:pPr>
              <w:pStyle w:val="Normal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16"/>
        </w:rPr>
      </w:pPr>
      <w:r>
        <w:rPr>
          <w:b/>
          <w:sz w:val="16"/>
        </w:rPr>
        <w:t>EXCMO. SEÑOR CONSEJERO DE PRESIDENCIA, ORDENACIÓN DEL TERRITORIO Y URBANISMO.</w:t>
      </w:r>
    </w:p>
    <w:p>
      <w:pPr>
        <w:pStyle w:val="Normal"/>
        <w:ind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angra3detindependiente"/>
        <w:rPr/>
      </w:pPr>
      <w:r>
        <w:rPr/>
        <w:t>(1)  Si carece de D.N.I., indicar otro documento identificador (pasaporte o documento identificativo válido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720" w:top="2694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SymbolPS (PCL6)">
    <w:charset w:val="02"/>
    <w:family w:val="roman"/>
    <w:pitch w:val="variable"/>
  </w:font>
  <w:font w:name="Antique Olive (PCL6)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Wingdings (PCL6)">
    <w:charset w:val="02"/>
    <w:family w:val="decorative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(PCL6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object w:dxaOrig="8498" w:dyaOrig="25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2pt;margin-top:-26.8pt;width:390.5pt;height:118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2319639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00400</wp:posOffset>
          </wp:positionH>
          <wp:positionV relativeFrom="paragraph">
            <wp:posOffset>2540</wp:posOffset>
          </wp:positionV>
          <wp:extent cx="2105025" cy="1043940"/>
          <wp:effectExtent l="0" t="0" r="0" b="0"/>
          <wp:wrapNone/>
          <wp:docPr id="1" name="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PS (PCL6)" w:hAnsi="SymbolPS (PCL6)" w:cs="SymbolPS (PCL6)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PS (PCL6)" w:hAnsi="SymbolPS (PCL6)" w:cs="SymbolPS (PCL6)"/>
      <w:b/>
      <w:i w:val="false"/>
      <w:sz w:val="18"/>
    </w:rPr>
  </w:style>
  <w:style w:type="character" w:styleId="WW8Num4z0">
    <w:name w:val="WW8Num4z0"/>
    <w:qFormat/>
    <w:rPr>
      <w:rFonts w:ascii="Antique Olive (PCL6)" w:hAnsi="Antique Olive (PCL6)" w:cs="Antique Olive (PCL6)"/>
      <w:b/>
      <w:i w:val="false"/>
      <w:sz w:val="22"/>
    </w:rPr>
  </w:style>
  <w:style w:type="character" w:styleId="WW8Num5z0">
    <w:name w:val="WW8Num5z0"/>
    <w:qFormat/>
    <w:rPr>
      <w:rFonts w:ascii="Webdings" w:hAnsi="Webdings" w:cs="Webdings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SymbolPS (PCL6)" w:hAnsi="SymbolPS (PCL6)" w:cs="SymbolPS (PCL6)"/>
      <w:b/>
      <w:i w:val="false"/>
      <w:sz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2"/>
    </w:rPr>
  </w:style>
  <w:style w:type="character" w:styleId="WW8Num9z0">
    <w:name w:val="WW8Num9z0"/>
    <w:qFormat/>
    <w:rPr>
      <w:rFonts w:ascii="Antique Olive (PCL6)" w:hAnsi="Antique Olive (PCL6)" w:cs="Antique Olive (PCL6)"/>
      <w:b w:val="false"/>
      <w:i w:val="false"/>
      <w:sz w:val="22"/>
    </w:rPr>
  </w:style>
  <w:style w:type="character" w:styleId="WW8Num10z0">
    <w:name w:val="WW8Num10z0"/>
    <w:qFormat/>
    <w:rPr>
      <w:rFonts w:ascii="Wingdings (PCL6)" w:hAnsi="Wingdings (PCL6)" w:cs="Wingdings (PCL6)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Wingdings (PCL6)" w:hAnsi="Wingdings (PCL6)" w:cs="Wingdings (PCL6)"/>
      <w:b/>
      <w:i w:val="false"/>
      <w:sz w:val="22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0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ebdings" w:hAnsi="Webdings" w:cs="Webdings"/>
      <w:b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SymbolPS (PCL6)" w:hAnsi="SymbolPS (PCL6)" w:cs="SymbolPS (PCL6)"/>
      <w:b/>
      <w:i w:val="false"/>
      <w:sz w:val="22"/>
    </w:rPr>
  </w:style>
  <w:style w:type="character" w:styleId="WW8Num25z0">
    <w:name w:val="WW8Num25z0"/>
    <w:qFormat/>
    <w:rPr>
      <w:b/>
      <w:u w:val="singl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Antique Olive (PCL6)" w:hAnsi="Antique Olive (PCL6)" w:cs="Webdings"/>
      <w:b w:val="false"/>
      <w:i w:val="false"/>
      <w:sz w:val="22"/>
    </w:rPr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8z0">
    <w:name w:val="WW8Num28z0"/>
    <w:qFormat/>
    <w:rPr>
      <w:rFonts w:ascii="SymbolPS (PCL6)" w:hAnsi="SymbolPS (PCL6)" w:cs="SymbolPS (PCL6)"/>
      <w:b/>
      <w:i w:val="false"/>
      <w:sz w:val="24"/>
    </w:rPr>
  </w:style>
  <w:style w:type="character" w:styleId="WW8Num29z0">
    <w:name w:val="WW8Num29z0"/>
    <w:qFormat/>
    <w:rPr>
      <w:rFonts w:ascii="SymbolPS (PCL6)" w:hAnsi="SymbolPS (PCL6)" w:cs="SymbolPS (PCL6)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tique Olive (PCL6)" w:hAnsi="Antique Olive (PCL6)" w:cs="Webdings"/>
      <w:b w:val="false"/>
      <w:i w:val="false"/>
      <w:sz w:val="22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Arial Narrow" w:hAnsi="Arial Narrow" w:cs="Arial Narrow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</w:rPr>
  </w:style>
  <w:style w:type="character" w:styleId="WW8Num39z0">
    <w:name w:val="WW8Num39z0"/>
    <w:qFormat/>
    <w:rPr>
      <w:rFonts w:ascii="Wingdings (PCL6)" w:hAnsi="Wingdings (PCL6)" w:cs="Wingdings (PCL6)"/>
      <w:b/>
      <w:i w:val="false"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Palatino (PCL6)" w:hAnsi="Palatino (PCL6)" w:cs="Palatino (PCL6)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195" w:right="195" w:hanging="0"/>
      <w:jc w:val="both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gocan</dc:creator>
  <dc:description/>
  <cp:keywords/>
  <dc:language>en-US</dc:language>
  <cp:lastModifiedBy>dnr6362</cp:lastModifiedBy>
  <cp:lastPrinted>2006-07-19T13:20:00Z</cp:lastPrinted>
  <dcterms:modified xsi:type="dcterms:W3CDTF">2007-01-09T08:33:00Z</dcterms:modified>
  <cp:revision>2</cp:revision>
  <dc:subject/>
  <dc:title>CONCURSO PARA LA DETERMINACIÓN DE TIPOS DE ORDENADORES PERSONALES Y MATERIAL INFORMÁTICO CON DESTINO A LA ADMINISTRACIÓN DEL GOBIERNO DE CANTABRIA PARA EL AÑO 2004</dc:title>
</cp:coreProperties>
</file>