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right="-1" w:firstLine="540"/>
        <w:rPr>
          <w:sz w:val="20"/>
          <w:szCs w:val="20"/>
        </w:rPr>
      </w:pPr>
      <w:r>
        <w:rPr>
          <w:sz w:val="20"/>
          <w:szCs w:val="20"/>
        </w:rPr>
        <w:t>Las solicitudes se acompañarán de la siguiente documentación:</w:t>
      </w:r>
    </w:p>
    <w:p>
      <w:pPr>
        <w:pStyle w:val="Normal"/>
        <w:spacing w:before="280" w:after="280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stancia debidamente cumplimentada, fechada y firmada (Anexo I).</w:t>
      </w:r>
    </w:p>
    <w:p>
      <w:pPr>
        <w:pStyle w:val="Normal"/>
        <w:spacing w:before="280" w:after="280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ódigo de Identificación Fiscal del solicitante y, DNI de la persona que actúe como representante.</w:t>
      </w:r>
    </w:p>
    <w:p>
      <w:pPr>
        <w:pStyle w:val="Normal"/>
        <w:spacing w:before="280" w:after="280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opia de la escritura de constitución de la empresa debidamente registrada.</w:t>
      </w:r>
    </w:p>
    <w:p>
      <w:pPr>
        <w:pStyle w:val="Normal"/>
        <w:spacing w:before="280" w:after="280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der de representación otorgado a favor del solicitante de la subvención debidamente inscrito en el Registro Mercantil o, en su caso, debidamente acreditado.</w:t>
      </w:r>
    </w:p>
    <w:p>
      <w:pPr>
        <w:pStyle w:val="Normal"/>
        <w:spacing w:before="280" w:after="280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Breve descripción de la actividad principal de la empresa y epígrafe según la Clasificación Nacional de Actividades Económicas (CNAE) referido a dicha actividad.</w:t>
      </w:r>
    </w:p>
    <w:p>
      <w:pPr>
        <w:pStyle w:val="Normal"/>
        <w:spacing w:before="280" w:after="280"/>
        <w:ind w:right="-1" w:firstLine="540"/>
        <w:jc w:val="both"/>
        <w:rPr/>
      </w:pPr>
      <w:r>
        <w:rPr>
          <w:rFonts w:cs="Arial" w:ascii="Arial" w:hAnsi="Arial"/>
          <w:sz w:val="20"/>
          <w:szCs w:val="20"/>
        </w:rPr>
        <w:t>f)</w:t>
      </w:r>
      <w:r>
        <w:rPr>
          <w:rFonts w:cs="Arial" w:ascii="Arial" w:hAnsi="Arial"/>
          <w:sz w:val="20"/>
          <w:szCs w:val="20"/>
          <w:lang w:val="es-ES_tradnl"/>
        </w:rPr>
        <w:t xml:space="preserve"> Justificante acreditativo de poseer L</w:t>
      </w:r>
      <w:r>
        <w:rPr>
          <w:rFonts w:cs="Arial" w:ascii="Arial" w:hAnsi="Arial"/>
          <w:sz w:val="20"/>
          <w:szCs w:val="20"/>
        </w:rPr>
        <w:t>ibro de control de emisiones diligenciado por la Dirección General de Medio Ambiente, de conformidad con la Orden de 18 de octubre de 1976, sobre Prevención y Corrección de la Contaminación Atmosférica Industrial. A estos efectos se considerará justificante acreditativo copia de la hoja del Libro de Control donde se encuentre la diligencia.</w:t>
      </w:r>
    </w:p>
    <w:p>
      <w:pPr>
        <w:pStyle w:val="Normal"/>
        <w:spacing w:before="280" w:after="280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Memoria descriptiva del plan de inversiones a realizar en el que se deberá inclui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 las actuaciones a realiz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cualitativa y cuantitativa de la mejora ambiental que se preten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es de emisión persegui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ción de las normas que se pretenden mejorar y valores que le afec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yecto de construcción o instalación, cuando proce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detallado de la invers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280"/>
        <w:ind w:left="0"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 de ejecución de la inversión, incluyendo fechas de inicio y finalización de la ejecución del proyecto a subvencionar.</w:t>
      </w:r>
    </w:p>
    <w:p>
      <w:pPr>
        <w:pStyle w:val="TextBodyIndent"/>
        <w:spacing w:lineRule="auto" w:line="240" w:before="280" w:after="280"/>
        <w:ind w:right="-1" w:firstLine="540"/>
        <w:rPr>
          <w:sz w:val="20"/>
          <w:szCs w:val="20"/>
        </w:rPr>
      </w:pPr>
      <w:r>
        <w:rPr>
          <w:sz w:val="20"/>
          <w:szCs w:val="20"/>
        </w:rPr>
        <w:t>h) Declaración acerca de las ayudas obtenidas o solicitadas de cualquier otra Administración o ente público o privado, nacional o internacional, relacionado con la misma acción objeto de solicitud y, en su caso, la cuantía de las mismas. Se deberá especificar todas las ayudas concedidas o solicitadas al amparo de la norma comunitaria de  “mínimis”.</w:t>
      </w:r>
    </w:p>
    <w:p>
      <w:pPr>
        <w:pStyle w:val="Normal"/>
        <w:spacing w:before="280" w:after="280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Acreditación de hallarse al corriente en el cumplimiento de sus obligaciones tributarias y frente a la Seguridad Social expedidas por la autoridad competente. Caso de que la citada acreditación no acompañase la solicitud, la presentación de esta conllevará la autorización a la Secretaría General de Medio Ambiente para recabar los certificados a emitir por la Agencia Estatal de la Administración Tributaria y por la Tesorería General de la Seguridad Social, de acuerdo con lo dispuesto en el artículo 23.3 de la Ley de Cantabria 10/2006, de 17 de julio, de Subvenciones de Cantabria. Y que igualmente conllevará la autorización para recabar el certificado de encontrarse al corriente en el cumplimiento de sus obligaciones con el Gobierno de Cantabria.</w:t>
      </w:r>
    </w:p>
    <w:p>
      <w:pPr>
        <w:pStyle w:val="Normal"/>
        <w:spacing w:before="280" w:after="280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</w:t>
      </w:r>
      <w:r>
        <w:rPr>
          <w:rFonts w:cs="Arial" w:ascii="Arial" w:hAnsi="Arial"/>
          <w:sz w:val="20"/>
          <w:szCs w:val="20"/>
          <w:lang w:val="es-ES_tradnl"/>
        </w:rPr>
        <w:t>Declaración sobre la información relativa a la condición de PYME de la empresa según el modelo que aparece como Anexo II.</w:t>
      </w:r>
    </w:p>
    <w:p>
      <w:pPr>
        <w:pStyle w:val="Normal"/>
        <w:spacing w:before="280" w:after="280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Declaración jurada de no hallarse incursa en procedimiento de reintegro o sancionador iniciado en el marco de subvenciones o ayudas de la misma naturaleza.</w:t>
      </w:r>
    </w:p>
    <w:p>
      <w:pPr>
        <w:pStyle w:val="Normal"/>
        <w:spacing w:before="280" w:after="280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 Declaración jurada de haber ejecutado las medidas correctoras pertinentes y satisfecho la sanción impuesta, en el supuesto de haber sido sancionada por faltas graves y muy graves derivadas del incumplimiento de la legislación medioambiental.</w:t>
      </w:r>
    </w:p>
    <w:p>
      <w:pPr>
        <w:pStyle w:val="Normal"/>
        <w:spacing w:before="280" w:after="280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) Licencia Municipal de Actividad o, en su caso, licencia de apertura del centro productivo en el cual se va a realizar la acción objeto de la subvención, o en su defecto certificado emitido por el Ayuntamiento en el que se indique la licencia de que dispone la empresa para dicho centro.</w:t>
      </w:r>
    </w:p>
    <w:p>
      <w:pPr>
        <w:pStyle w:val="Normal"/>
        <w:ind w:right="-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3detindependiente"/>
        <w:ind w:left="0" w:right="-1" w:firstLine="5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a documentación deberá ser original o copia debidamente autenticada notarialmente o mediante compulsa del Gobierno de Cantabria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15"/>
        </w:tabs>
        <w:ind w:left="1134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" w:firstLine="72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41:00Z</dcterms:created>
  <dc:creator>fsm4503</dc:creator>
  <dc:description/>
  <cp:keywords/>
  <dc:language>en-US</dc:language>
  <cp:lastModifiedBy>fsm4503</cp:lastModifiedBy>
  <dcterms:modified xsi:type="dcterms:W3CDTF">2007-01-03T09:51:00Z</dcterms:modified>
  <cp:revision>1</cp:revision>
  <dc:subject/>
  <dc:title>Las solicitudes se acompañarán de la siguiente documentación:</dc:title>
</cp:coreProperties>
</file>