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ud de participación en la convocatoria de dos becas de formación para personas licenciadas en Derecho en la Dirección General de Servicios Sociales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-   DATOS PERSONALES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ellido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-NIF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y lugar de nacimient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P., localidad y provinci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fn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MÉRITOS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.EXPEDIENTE ACADÉMIC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niversidad de expedición del títul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Matrículas de honor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Sobresaliente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Notable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Aprobado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tal Asignatura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CURSOS RELACIONADOS CON EL OBJETO DE LA CONVOCATOR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enominació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Entidad/es organizadora/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º de horas (sólo indicar si consta en el Diploma acreditativo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TRABAJOS DESEMPEÑADOS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Actividad realizad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- Entidad receptora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uración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El/La abajo firmante solicita ser admitido/a en el concurso de referencia y declara expresamente que acepta las bases de la convocatoria, comprometiéndose a renunciar a otras becas o ayudas de igual o análoga naturaleza, en caso de ser definitivamente seleccionado/a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n…………………….a ...de ...de 2006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EXCMA. SRA. CONSEJERA DE SANIDAD Y SERVICIOS SOCIALES</w:t>
      </w:r>
    </w:p>
    <w:sectPr>
      <w:headerReference w:type="default" r:id="rId2"/>
      <w:type w:val="nextPage"/>
      <w:pgSz w:w="11906" w:h="16838"/>
      <w:pgMar w:left="1134" w:right="1127" w:gutter="0" w:header="1135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90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48740" cy="976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8" r="-2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740" cy="976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Heading1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489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540510" cy="5734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64" r="-2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0510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SAN-29-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8:38:00Z</dcterms:created>
  <dc:creator>--- ---</dc:creator>
  <dc:description/>
  <cp:keywords/>
  <dc:language>en-US</dc:language>
  <cp:lastModifiedBy>fsm4503</cp:lastModifiedBy>
  <cp:lastPrinted>2006-03-24T17:52:00Z</cp:lastPrinted>
  <dcterms:modified xsi:type="dcterms:W3CDTF">2006-12-20T08:38:00Z</dcterms:modified>
  <cp:revision>2</cp:revision>
  <dc:subject/>
  <dc:title>ANEXO</dc:title>
</cp:coreProperties>
</file>