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/Dña………………………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cha de Nacimiento:…………………………DNI…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tural de……………………………….Provincia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micilio: Calle /Avenida/Plaza: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úmero:………Piso:…………..Puerta:…..Teléfono: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calidad:…………………CP………………..Provincia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SOLICITA:</w:t>
      </w:r>
      <w:r>
        <w:rPr>
          <w:sz w:val="24"/>
          <w:szCs w:val="24"/>
        </w:rPr>
        <w:t xml:space="preserve"> La admisión al concurso convocado para la adjudicación de una beca de formación en el área de la Secretaría General de la Consejería de Presidencia, Ordenación del Territorio y Urbanismo para el año 2007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5"/>
        <w:rPr/>
      </w:pPr>
      <w:r>
        <w:rPr>
          <w:sz w:val="24"/>
          <w:szCs w:val="24"/>
        </w:rPr>
        <w:t>DOCUMENTOS QUE SE ACOMPAÑAN (marcar con 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Fotocopia del DNI en vigor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Documentación acreditativa de ser residente en Cantabria, desde al menos el año precedente a la finalización del plazo de solicitud de la beca.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Certificación del expediente académico con calificaciones y fotocopia compulsada del título correspondiente, o en su defecto, justificación del pago de los derechos de expedición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urrículum vitae, acompañado de documentos acreditativos de los méritos alegad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Asimismo, declaro expresamente que acepto las bases de la convocatoria así como la resolución de la misma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Santander,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fecha y firma)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NSEJERO DE PRESIDENCIA, ORDENACIÓN DEL TERRITORIO Y URBANISMO</w:t>
      </w:r>
      <w:r>
        <w:rPr/>
        <w:t>.</w:t>
      </w:r>
    </w:p>
    <w:sectPr>
      <w:headerReference w:type="default" r:id="rId2"/>
      <w:type w:val="nextPage"/>
      <w:pgSz w:w="11906" w:h="16838"/>
      <w:pgMar w:left="1701" w:right="1418" w:gutter="0" w:header="720" w:top="2977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SymbolPS (PCL6)">
    <w:charset w:val="02"/>
    <w:family w:val="roman"/>
    <w:pitch w:val="variable"/>
  </w:font>
  <w:font w:name="Antique Olive (PCL6)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Wingdings (PCL6)">
    <w:charset w:val="02"/>
    <w:family w:val="decorative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(PCL6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8498" w:dyaOrig="25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2pt;margin-top:-26.8pt;width:390.5pt;height:118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104662" r:id="rId1"/>
      </w:object>
      <w:drawing>
        <wp:inline distT="0" distB="0" distL="0" distR="0">
          <wp:extent cx="2158365" cy="946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58365" cy="946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28"/>
      <w:u w:val="single"/>
    </w:rPr>
  </w:style>
  <w:style w:type="character" w:styleId="WW8Num1z0">
    <w:name w:val="WW8Num1z0"/>
    <w:qFormat/>
    <w:rPr>
      <w:rFonts w:ascii="SymbolPS (PCL6)" w:hAnsi="SymbolPS (PCL6)" w:cs="SymbolPS (PCL6)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PS (PCL6)" w:hAnsi="SymbolPS (PCL6)" w:cs="SymbolPS (PCL6)"/>
      <w:b/>
      <w:i w:val="false"/>
      <w:sz w:val="18"/>
    </w:rPr>
  </w:style>
  <w:style w:type="character" w:styleId="WW8Num4z0">
    <w:name w:val="WW8Num4z0"/>
    <w:qFormat/>
    <w:rPr>
      <w:rFonts w:ascii="Antique Olive (PCL6)" w:hAnsi="Antique Olive (PCL6)" w:cs="Antique Olive (PCL6)"/>
      <w:b/>
      <w:i w:val="false"/>
      <w:sz w:val="22"/>
    </w:rPr>
  </w:style>
  <w:style w:type="character" w:styleId="WW8Num5z0">
    <w:name w:val="WW8Num5z0"/>
    <w:qFormat/>
    <w:rPr>
      <w:rFonts w:ascii="Webdings" w:hAnsi="Webdings" w:cs="Webdings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SymbolPS (PCL6)" w:hAnsi="SymbolPS (PCL6)" w:cs="SymbolPS (PCL6)"/>
      <w:b/>
      <w:i w:val="false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2"/>
    </w:rPr>
  </w:style>
  <w:style w:type="character" w:styleId="WW8Num9z0">
    <w:name w:val="WW8Num9z0"/>
    <w:qFormat/>
    <w:rPr>
      <w:rFonts w:ascii="Antique Olive (PCL6)" w:hAnsi="Antique Olive (PCL6)" w:cs="Antique Olive (PCL6)"/>
      <w:b w:val="false"/>
      <w:i w:val="false"/>
      <w:sz w:val="22"/>
    </w:rPr>
  </w:style>
  <w:style w:type="character" w:styleId="WW8Num10z0">
    <w:name w:val="WW8Num10z0"/>
    <w:qFormat/>
    <w:rPr>
      <w:rFonts w:ascii="Wingdings (PCL6)" w:hAnsi="Wingdings (PCL6)" w:cs="Wingdings (PCL6)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Wingdings (PCL6)" w:hAnsi="Wingdings (PCL6)" w:cs="Wingdings (PCL6)"/>
      <w:b/>
      <w:i w:val="false"/>
      <w:sz w:val="22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ebdings" w:hAnsi="Webdings" w:cs="Webdings"/>
      <w:b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SymbolPS (PCL6)" w:hAnsi="SymbolPS (PCL6)" w:cs="SymbolPS (PCL6)"/>
      <w:b/>
      <w:i w:val="false"/>
      <w:sz w:val="22"/>
    </w:rPr>
  </w:style>
  <w:style w:type="character" w:styleId="WW8Num26z0">
    <w:name w:val="WW8Num26z0"/>
    <w:qFormat/>
    <w:rPr>
      <w:b/>
      <w:u w:val="singl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Antique Olive (PCL6)" w:hAnsi="Antique Olive (PCL6)" w:cs="Webdings"/>
      <w:b w:val="false"/>
      <w:i w:val="false"/>
      <w:sz w:val="22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9z0">
    <w:name w:val="WW8Num29z0"/>
    <w:qFormat/>
    <w:rPr>
      <w:rFonts w:ascii="SymbolPS (PCL6)" w:hAnsi="SymbolPS (PCL6)" w:cs="SymbolPS (PCL6)"/>
      <w:b/>
      <w:i w:val="false"/>
      <w:sz w:val="24"/>
    </w:rPr>
  </w:style>
  <w:style w:type="character" w:styleId="WW8Num30z0">
    <w:name w:val="WW8Num30z0"/>
    <w:qFormat/>
    <w:rPr>
      <w:rFonts w:ascii="SymbolPS (PCL6)" w:hAnsi="SymbolPS (PCL6)" w:cs="SymbolPS (PCL6)"/>
      <w:b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tique Olive (PCL6)" w:hAnsi="Antique Olive (PCL6)" w:cs="Webdings"/>
      <w:b w:val="false"/>
      <w:i w:val="false"/>
      <w:sz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Arial Narrow" w:hAnsi="Arial Narrow" w:cs="Arial Narrow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 w:val="22"/>
    </w:rPr>
  </w:style>
  <w:style w:type="character" w:styleId="WW8Num40z0">
    <w:name w:val="WW8Num40z0"/>
    <w:qFormat/>
    <w:rPr>
      <w:rFonts w:ascii="Wingdings (PCL6)" w:hAnsi="Wingdings (PCL6)" w:cs="Wingdings (PCL6)"/>
      <w:b/>
      <w:i w:val="false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Palatino (PCL6)" w:hAnsi="Palatino (PCL6)" w:cs="Palatino (PCL6)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0:00Z</dcterms:created>
  <dc:creator>gocan</dc:creator>
  <dc:description/>
  <cp:keywords/>
  <dc:language>en-US</dc:language>
  <cp:lastModifiedBy>fsm4503</cp:lastModifiedBy>
  <cp:lastPrinted>2006-11-13T13:18:00Z</cp:lastPrinted>
  <dcterms:modified xsi:type="dcterms:W3CDTF">2006-12-22T08:50:00Z</dcterms:modified>
  <cp:revision>2</cp:revision>
  <dc:subject/>
  <dc:title>CONCURSO PARA LA DETERMINACIÓN DE TIPOS DE ORDENADORES PERSONALES Y MATERIAL INFORMÁTICO CON DESTINO A LA ADMINISTRACIÓN DEL GOBIERNO DE CANTABRIA PARA EL AÑO 2004</dc:title>
</cp:coreProperties>
</file>