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rPr>
        <w:t>REDUCCIONES TARIFARIAS Y CONDICIONES PARA ACCEDER A LAS MISMAS</w:t>
      </w:r>
      <w:r>
        <w:rPr/>
        <w:t>.</w:t>
      </w:r>
    </w:p>
    <w:p>
      <w:pPr>
        <w:pStyle w:val="NormalWeb"/>
        <w:rPr/>
      </w:pPr>
      <w:r>
        <w:rPr/>
        <w:t>Podrán beneficiarse de un descuento del 50 % sobre el precio del billete o bono de transporte en autobús de línea regular los alumnos matriculados en la Universidad de Cantabria durante el curso 2006/07 que cumplan las siguientes condiciones:</w:t>
      </w:r>
    </w:p>
    <w:p>
      <w:pPr>
        <w:pStyle w:val="NormalWeb"/>
        <w:rPr/>
      </w:pPr>
      <w:r>
        <w:rPr/>
        <w:t>- Estar empadronados y domiciliados en Cantabria.</w:t>
      </w:r>
    </w:p>
    <w:p>
      <w:pPr>
        <w:pStyle w:val="NormalWeb"/>
        <w:rPr/>
      </w:pPr>
      <w:r>
        <w:rPr/>
        <w:t>- Estar en posesión del Carné Universitario de Transporte de Cantabria (UNIBUS) que emite la Dirección General de Juventud entre el 1 y el 31 de octubre de 2006, en el que se refleja el curso académico en el que está matriculado el alumno, su DNI y lugar de residencia, así como el trayecto de transporte para el que se pretende solicitar el descuento.</w:t>
      </w:r>
    </w:p>
    <w:p>
      <w:pPr>
        <w:pStyle w:val="NormalWeb"/>
        <w:rPr/>
      </w:pPr>
      <w:r>
        <w:rPr/>
        <w:t>- Sólo se podrán hacer los descuentos objeto de la presente Orden en los trayectos cuyo billete ordinario tenga un precio máximo superior a 1,20 euros, no pudiendo acogerse a la reducción tarifaria trayectos con billete de inferior precio.</w:t>
      </w:r>
    </w:p>
    <w:p>
      <w:pPr>
        <w:pStyle w:val="NormalWeb"/>
        <w:rPr/>
      </w:pPr>
      <w:r>
        <w:rPr/>
        <w:t xml:space="preserve">- El alumno tiene derecho a un máximo de 350 viajes, con el descuento del 50 % establecido durante el curso 2006/2007. A la hora de computar los bonos de carácter mensual los mismos equivaldrán a 48 viajes sencillos. </w:t>
      </w:r>
    </w:p>
    <w:p>
      <w:pPr>
        <w:pStyle w:val="NormalWeb"/>
        <w:rPr/>
      </w:pPr>
      <w:r>
        <w:rPr/>
        <w:t>- El alumno provisto de carné universitario de transporte debe de adquirir, la primera vez que acceda al descuento, bonos o tarjetas de la empresa transportista que contengan un número de viajes que no podrá ser inferior a 48 ni superior a 84, siendo el número intermedio determinado por las condiciones que permita el sistema de venta de la empresa transportista. Se aceptará la adquisición de bonos de carácter temporal siempre que los mismos supongan un periodo de al menos un mes.</w:t>
      </w:r>
    </w:p>
    <w:p>
      <w:pPr>
        <w:pStyle w:val="NormalWeb"/>
        <w:rPr/>
      </w:pPr>
      <w:r>
        <w:rPr/>
        <w:t xml:space="preserve">- La primera adquisición de viajes bonificados deberá realizarse como fecha límite el 1 de noviembre de 2006. En caso contrario el alumno perderá su derecho a los descuentos establecidos. </w:t>
      </w:r>
    </w:p>
    <w:p>
      <w:pPr>
        <w:pStyle w:val="NormalWeb"/>
        <w:rPr/>
      </w:pPr>
      <w:r>
        <w:rPr/>
        <w:t>Las adquisiciones de bonos o recargas posteriores (en caso de tarjeta), sujetos a descuento, serán de al menos 10 viajes, sin que en ningún caso pueda superarse en el total del máximo de 350 viajes con descuento tarifario por alumno.</w:t>
      </w:r>
    </w:p>
    <w:p>
      <w:pPr>
        <w:pStyle w:val="NormalWeb"/>
        <w:rPr/>
      </w:pPr>
      <w:r>
        <w:rPr/>
        <w:t xml:space="preserve">- La fecha límite para efectuar la última adquisición de billetes sujetos a descuento finaliza el 1 de mayo de 2007. </w:t>
      </w:r>
    </w:p>
    <w:p>
      <w:pPr>
        <w:pStyle w:val="NormalWeb"/>
        <w:rPr/>
      </w:pPr>
      <w:r>
        <w:rPr/>
        <w:t>- Los descuentos aplicados en virtud de esta orden, se aplicarán sobre el precio de venta al público del bono o del billete, en el caso de no disponer la empresa de bonos, y no serán acumulativos con otros descuentos que apliquen las empresas transportistas, pudiendo el alumno optar por el descuento que considere oportuno según su cas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47:00Z</dcterms:created>
  <dc:creator>goa6479</dc:creator>
  <dc:description/>
  <cp:keywords/>
  <dc:language>en-US</dc:language>
  <cp:lastModifiedBy>goa6479</cp:lastModifiedBy>
  <dcterms:modified xsi:type="dcterms:W3CDTF">2006-09-28T11:49:00Z</dcterms:modified>
  <cp:revision>2</cp:revision>
  <dc:subject/>
  <dc:title/>
</cp:coreProperties>
</file>